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87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9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46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 оказание физкультурно-оздоровительных услуг на спортивной площадке по адресу: г. Пермь, ул. Чкалова,44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оказание физкультурно-оздоровительных услуг на спортивной площадке по адресу: г. Пермь, ул. Чкалова,44 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91 от 09.06.2008 о проведении запроса котировок размещено 09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20255,0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 Эдуард Александр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К.Цеткин,31-1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2025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урлина Ольга Владимир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Куйбышева ,101-9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3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акин Сергей Владимир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К.Цеткин,31-13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5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>участника размещения заказа Винокурова Эдуарда Ивановича, (</w:t>
      </w:r>
      <w:r>
        <w:rPr>
          <w:rFonts w:cs="Times New Roman" w:ascii="Times New Roman" w:hAnsi="Times New Roman"/>
          <w:sz w:val="23"/>
          <w:szCs w:val="23"/>
        </w:rPr>
        <w:t>614000, г. Пермь, ул. К.Цеткин,31-125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20250 рублей (двадцать тысяч двести пятьдесят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>Котировочная заявка Винокурова Э.И.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rFonts w:cs="Times New Roman" w:ascii="Times New Roman" w:hAnsi="Times New Roman"/>
          <w:sz w:val="23"/>
          <w:szCs w:val="23"/>
        </w:rPr>
        <w:t>Вторым участником размещения заказа после победителя является Кокурлина Ольга Владимировна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Винокуровым Э.А.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я работы спортивной площадки</w:t>
            </w:r>
          </w:p>
          <w:p>
            <w:pPr>
              <w:pStyle w:val="Normal"/>
              <w:jc w:val="both"/>
              <w:rPr/>
            </w:pPr>
            <w:r>
              <w:rPr/>
              <w:t>2.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3.Проводить занятия не реже трех раз в недел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01 июля по 30 сентября 2008г. (включительно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в период действия контракта  ежемесячно, равными долями в течение 10  банковских дней с момента предъявления Исполнителем документов, указанных в муниципальном контракте, после подписания сторонами контракта- акта приема-сдачи услуг. </w:t>
            </w: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Style13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81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к протоколу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на спортивной площадке по адресу: г. Пермь, Чкалова,44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18:00Z</dcterms:created>
  <dc:creator>us2051</dc:creator>
  <dc:description/>
  <cp:keywords/>
  <dc:language>en-US</dc:language>
  <cp:lastModifiedBy>us2051</cp:lastModifiedBy>
  <dcterms:modified xsi:type="dcterms:W3CDTF">2008-06-19T06:28:00Z</dcterms:modified>
  <cp:revision>6</cp:revision>
  <dc:subject/>
  <dc:title>ПРОТОКОЛ № 87</dc:title>
</cp:coreProperties>
</file>