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 оказание физкультурно-оздоровительных услуг на спортивной площадке по адресу: г. Пермь, ул. Лодыгина,46а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Лодыгина,46а 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2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Константин Анатол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А.Вавилова,9-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20245,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юшин Аркадий Викто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Подлесная ,35-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лаков Константин Константин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 г. Пермь, ул.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колхозная,2-8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>Калашникова Константина Анатольевича</w:t>
      </w:r>
      <w:r>
        <w:rPr>
          <w:sz w:val="23"/>
          <w:szCs w:val="23"/>
        </w:rPr>
        <w:t xml:space="preserve"> , (</w:t>
      </w:r>
      <w:r>
        <w:rPr>
          <w:rFonts w:cs="Times New Roman" w:ascii="Times New Roman" w:hAnsi="Times New Roman"/>
          <w:sz w:val="23"/>
          <w:szCs w:val="23"/>
        </w:rPr>
        <w:t>614000, г. Пермь, ул. А.Вавилова,9-80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45,50 рублей (двадцать тысяч двести сорок пять рублей пятьдесят копеек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>Котировочная заявка Калашникова К.А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sz w:val="23"/>
          <w:szCs w:val="23"/>
        </w:rPr>
        <w:t>Вторым участником размещения заказа после победителя является Олюшин Аркадий Викторо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Калашниковым К.А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работы спортивной площадки</w:t>
            </w:r>
          </w:p>
          <w:p>
            <w:pPr>
              <w:pStyle w:val="Normal"/>
              <w:jc w:val="both"/>
              <w:rPr/>
            </w:pPr>
            <w:r>
              <w:rPr/>
              <w:t>2.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3.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1 июля по 30 сентября 2008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в период действия контракта  ежемесячно, равными долями в течение 10  банковских дней с момента предъявления Исполнителем документов, указанных в муниципальном контракте, после подписания сторонами контракта- акта приема-сдачи услуг. 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к протокол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 xml:space="preserve">спортивной площадки по адресу: г. Пермь,  ул. Лодыгина, 46а 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49:00Z</dcterms:created>
  <dc:creator>us2051</dc:creator>
  <dc:description/>
  <cp:keywords/>
  <dc:language>en-US</dc:language>
  <cp:lastModifiedBy>us2051</cp:lastModifiedBy>
  <dcterms:modified xsi:type="dcterms:W3CDTF">2008-06-19T06:24:00Z</dcterms:modified>
  <cp:revision>4</cp:revision>
  <dc:subject/>
  <dc:title>ПРОТОКОЛ № 87</dc:title>
</cp:coreProperties>
</file>