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90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 оказание физкультурно-оздоровительных услуг на спортивной площадке по адресу : г. Пермь, ул. Нейвинская,9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оказание физкультурно-оздоровительных услуг на спортивной площадке по адресу : г. Пермь, ул. Нейвинская,9 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94 от 09.06.2008 о проведении запроса котировок размещено 09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20255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епков Анатолий Иван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14 г. Пермь, ул. Артема,5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2025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епков Виктор Иван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90 г. Пермь, ул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жайская ,25-1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2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 Виктор Василь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25 г. Пермь, ул.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.Минина,3-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5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>участника размещения заказа</w:t>
      </w:r>
      <w:r>
        <w:rPr>
          <w:bCs/>
          <w:sz w:val="22"/>
          <w:szCs w:val="22"/>
        </w:rPr>
        <w:t xml:space="preserve"> Ощепкова Анатолия Ивановича</w:t>
      </w:r>
      <w:r>
        <w:rPr>
          <w:sz w:val="23"/>
          <w:szCs w:val="23"/>
        </w:rPr>
        <w:t>, (</w:t>
      </w:r>
      <w:r>
        <w:rPr>
          <w:rFonts w:cs="Times New Roman" w:ascii="Times New Roman" w:hAnsi="Times New Roman"/>
          <w:sz w:val="23"/>
          <w:szCs w:val="23"/>
        </w:rPr>
        <w:t>614014, г. Пермь, ул. Артема,58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20250,00 рублей (двадцать тысяч двести пятьдесят 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>Котировочная заявка Ощепкова А.И.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rFonts w:cs="Times New Roman" w:ascii="Times New Roman" w:hAnsi="Times New Roman"/>
          <w:sz w:val="23"/>
          <w:szCs w:val="23"/>
        </w:rPr>
        <w:t>Вторым участником размещения заказа после победителя является Ощепков Виктор Иванович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Ощепковым А.И.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работы спортивной площадки</w:t>
            </w:r>
          </w:p>
          <w:p>
            <w:pPr>
              <w:pStyle w:val="Normal"/>
              <w:jc w:val="both"/>
              <w:rPr/>
            </w:pPr>
            <w:r>
              <w:rPr/>
              <w:t>2.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3.Проводить занятия не реже трех раз в недел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01 июля по 30 сентября 2008г. (включительно) </w:t>
            </w:r>
          </w:p>
        </w:tc>
      </w:tr>
      <w:tr>
        <w:trPr>
          <w:trHeight w:val="20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в период действия контракта  ежемесячно, равными долями в течение 10  банковских дней с момента предъявления Исполнителем документов, указанных в муниципальном контракте, после подписания сторонами контракта- акта приема-сдачи услуг. </w:t>
            </w: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Style13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к протоколу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 </w:t>
      </w:r>
    </w:p>
    <w:p>
      <w:pPr>
        <w:pStyle w:val="Normal"/>
        <w:jc w:val="center"/>
        <w:rPr/>
      </w:pPr>
      <w:r>
        <w:rPr/>
        <w:t>спортивной площадке по адресу: г. Пермь,  ул. Нейвинская, 9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47:00Z</dcterms:created>
  <dc:creator>us2051</dc:creator>
  <dc:description/>
  <cp:keywords/>
  <dc:language>en-US</dc:language>
  <cp:lastModifiedBy>us2051</cp:lastModifiedBy>
  <dcterms:modified xsi:type="dcterms:W3CDTF">2008-06-19T06:15:00Z</dcterms:modified>
  <cp:revision>3</cp:revision>
  <dc:subject/>
  <dc:title>ПРОТОКОЛ № 90</dc:title>
</cp:coreProperties>
</file>