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9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оказание физкультурно-оздоровительных услуг на спортивной площадке по адресу: г. Пермь, ул. Л. Шатрова,25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Л. Шатрова,25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5 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 Сергей Борис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64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Л. Шатрова, 32-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хина Нина Алексе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64, г. Пермь, ул. Л. Шатрова,32-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апалин Владислав Викто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64  г. Пермь, ул. Л. Шатрова,32-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 xml:space="preserve">Цапалина Владислава Викторовича 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64, г. Пермь, ул. Л. Шатрова,32-44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30  рублей (Двадцать 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 xml:space="preserve">Цапалина Владислава Викторовича  </w:t>
      </w:r>
      <w:r>
        <w:rPr>
          <w:sz w:val="23"/>
          <w:szCs w:val="23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 xml:space="preserve">Вторым участником размещения заказа после победителя является   </w:t>
      </w:r>
      <w:r>
        <w:rPr>
          <w:b w:val="false"/>
          <w:bCs w:val="false"/>
          <w:sz w:val="22"/>
          <w:szCs w:val="22"/>
        </w:rPr>
        <w:t>Спиридонов Сергей Борис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Цапалиным В. В. 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Осуществить набор детей в две группы включая детей, находящихся в социально опасном положении ( в каждой группе не менее 15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2008 по 30 сентября 2008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  приема-сдачи услуг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Исполнителю в установленном порядке производятся в период действия контракта, ежемесячно, равными долями в течение 10 банковских дней с момента предъявления Исполнителем  документов, после подписания сторонами контракта – акта приема-сдачи услуг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1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физкультурно-оздоровительных услуг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спортивной площадке по адресу: г. Пермь, ул. Л. Шатрова,25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 к предоставлению услуг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существить набор детей в две группы включая детей находящихся в социально опасном положении ( в каждой группе не менее 15 дете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ставить расписание занятий на площадк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роводить занятия не реже трех раз в недел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Участие в районных и городских спортивных мероприятия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Осуществлять взаимодействие с отделом культуры и спорта, отделом по работе с общественностью районной админист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ять информацию по объему и качеству оказываемых услу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06:00Z</dcterms:created>
  <dc:creator>us2051</dc:creator>
  <dc:description/>
  <cp:keywords/>
  <dc:language>en-US</dc:language>
  <cp:lastModifiedBy>us1062</cp:lastModifiedBy>
  <cp:lastPrinted>2008-06-19T10:20:00Z</cp:lastPrinted>
  <dcterms:modified xsi:type="dcterms:W3CDTF">2008-06-19T08:23:00Z</dcterms:modified>
  <cp:revision>3</cp:revision>
  <dc:subject/>
  <dc:title>ПРОТОКОЛ № 79</dc:title>
</cp:coreProperties>
</file>