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по  организации и проведению летних спортивных праздников на территории Свердловского района города Перми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 организация и проведение летних спортивных праздников на территории Свердловского района города Перми. 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6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46285,6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Анатолий Иван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14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Артема,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4628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Виктор Иван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90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Вижайская ,25-1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8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 Виктор Васил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25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.Минина,3-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28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 Ощепкова Анатолия Ивановича, (</w:t>
      </w:r>
      <w:r>
        <w:rPr>
          <w:rFonts w:cs="Times New Roman" w:ascii="Times New Roman" w:hAnsi="Times New Roman"/>
          <w:sz w:val="23"/>
          <w:szCs w:val="23"/>
        </w:rPr>
        <w:t>614014, г. Пермь, ул. Артема,58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46280 рублей (сорок шесть тысяч двести восемьдеся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Ощепкова А.И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торым участником размещения заказа после победителя является Ощепков Виктор Иван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Ощепковым А.И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портивные праздни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родских лагерей (не менее 2 мероприятий) </w:t>
            </w:r>
          </w:p>
          <w:p>
            <w:pPr>
              <w:pStyle w:val="Normal"/>
              <w:jc w:val="both"/>
              <w:rPr/>
            </w:pPr>
            <w:r>
              <w:rPr/>
              <w:t>- посвященные Дню физкультурника (не менее 2 мероприятий) ;</w:t>
            </w:r>
          </w:p>
          <w:p>
            <w:pPr>
              <w:pStyle w:val="Normal"/>
              <w:jc w:val="both"/>
              <w:rPr/>
            </w:pPr>
            <w:r>
              <w:rPr/>
              <w:t>- для подростков, состоящих на учете в комиссии по делам несовершеннолетних районного  УВД ;</w:t>
            </w:r>
          </w:p>
          <w:p>
            <w:pPr>
              <w:pStyle w:val="Normal"/>
              <w:jc w:val="both"/>
              <w:rPr/>
            </w:pPr>
            <w:r>
              <w:rPr/>
              <w:t>- для жителей райо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- шестой традиционный фестиваль спорта инвалидов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по 30 сентября 2008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ы  приема- сдачи  услуг</w:t>
            </w:r>
            <w:r>
              <w:rPr>
                <w:color w:val="000000"/>
                <w:sz w:val="23"/>
                <w:szCs w:val="23"/>
              </w:rPr>
              <w:t>, отчеты о проведенных летних спортивных праздниках ,счета-фактуры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 после проведения каждого из летних спортивных праздников , в течение 10  банковских дней с момента предъявления исполнителем документов указанных в контракте, после подписания сторонами контракта- акта приема-сдачи услуг. </w:t>
            </w:r>
          </w:p>
        </w:tc>
      </w:tr>
    </w:tbl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рганизации и проведению летних спортивных праздников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4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рганизации мероприят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спортивные праздник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городских лагерей (не менее 2 мероприятий)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освященные Дню физкультурника (не менее 2 мероприятий) 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для подростков, состоящих на учете в комиссии по делам несовершеннолетних районного  УВД 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для жителей района;</w:t>
            </w:r>
          </w:p>
          <w:p>
            <w:pPr>
              <w:pStyle w:val="Normal"/>
              <w:rPr/>
            </w:pPr>
            <w:r>
              <w:rPr/>
              <w:t>- шестой традиционный фестиваль спорта инвалидов района</w:t>
            </w:r>
          </w:p>
        </w:tc>
      </w:tr>
      <w:tr>
        <w:trPr>
          <w:trHeight w:val="5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детей находящихся в социально опасном положении ,  детей состоящих на учете в комиссии по делам несовершеннолетних  к участию в спортивных мероприятиях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площадки для проведения мероприят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ставить положение, регламент, от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6:00Z</dcterms:created>
  <dc:creator>us2051</dc:creator>
  <dc:description/>
  <cp:keywords/>
  <dc:language>en-US</dc:language>
  <cp:lastModifiedBy>us2051</cp:lastModifiedBy>
  <cp:lastPrinted>2008-06-16T11:29:00Z</cp:lastPrinted>
  <dcterms:modified xsi:type="dcterms:W3CDTF">2008-06-19T06:03:00Z</dcterms:modified>
  <cp:revision>14</cp:revision>
  <dc:subject/>
  <dc:title>ПРОТОКОЛ № 79</dc:title>
</cp:coreProperties>
</file>