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рганизацию питания в  летнем оздоровительном лагере при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«17» июн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1.3. Секретарь:                     Ширинкина А.В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720" w:hanging="1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организация питания в летнем оздоровуительном лагере при МОУ «СОШ № 89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4  от 06.06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07 июн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hanging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Максимальная цена муниципального контракта  </w:t>
      </w:r>
      <w:r>
        <w:rPr>
          <w:b w:val="false"/>
          <w:szCs w:val="24"/>
        </w:rPr>
        <w:t>150658,00</w:t>
      </w:r>
      <w:r>
        <w:rPr>
          <w:b w:val="false"/>
          <w:caps w:val="false"/>
          <w:smallCaps w:val="false"/>
          <w:sz w:val="28"/>
          <w:szCs w:val="28"/>
        </w:rPr>
        <w:t xml:space="preserve">   –  рублей.</w:t>
      </w:r>
    </w:p>
    <w:p>
      <w:pPr>
        <w:pStyle w:val="Heading"/>
        <w:numPr>
          <w:ilvl w:val="0"/>
          <w:numId w:val="3"/>
        </w:numPr>
        <w:spacing w:lineRule="auto" w:line="360"/>
        <w:ind w:left="0" w:hanging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 местный бюджет 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360" w:hanging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8"/>
        <w:gridCol w:w="3430"/>
      </w:tblGrid>
      <w:tr>
        <w:trPr>
          <w:tblHeader w:val="true"/>
          <w:trHeight w:val="9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мелина Ольга Вячеславовн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никеев Владислав Александрович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80" w:hanging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</w:t>
        <w:tab/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.1. </w:t>
        <w:tab/>
        <w:tab/>
        <w:t xml:space="preserve">В полном объеме  и 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,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П Амелина О.В.</w:t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. Котировочная комиссия оценила котировочные заявки и приняла решение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знать победителем в проведении запроса котировок ИП Амелина Ольга Вячеславовна.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  г. Пермь, ул. Новогодняя, 19 - 3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й адрес:             г. Пермь, ул. Черняховского, 68-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8.2. Признать 2 участником размещения заказа, предложившим лучшие условия после победителя – ИП Еникеев Владислав Александрович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Юридический адрес:             г. Пермь, ул. Кабельщиков, 9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Фактический адрес:               г. Пермь, ул. Кабельщиков, 99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Л.А. Пел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Н.Е. Щиго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А.В. Ширин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9:00Z</dcterms:created>
  <dc:creator>Your User Name</dc:creator>
  <dc:description/>
  <cp:keywords/>
  <dc:language>en-US</dc:language>
  <cp:lastModifiedBy>Секретарь</cp:lastModifiedBy>
  <cp:lastPrinted>2008-06-19T16:51:00Z</cp:lastPrinted>
  <dcterms:modified xsi:type="dcterms:W3CDTF">2008-06-19T12:59:00Z</dcterms:modified>
  <cp:revision>5</cp:revision>
  <dc:subject/>
  <dc:title>Приложение №7</dc:title>
</cp:coreProperties>
</file>