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ВЕЩЕНИЕ № 242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   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20 »  июня   2008 г. О проведении открытого аукци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а выполнение ремонтных работ кабинетов в здании администрации Дзержинского района и помещения СОСМ «ДКЖ» (в рамках реализации ГЦП «Развитие городских микрорайонов на 2006-2010гг»)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Администрация Дзержинского района приглашает всех заинтересованных лиц принять участие в открытом аукционе  «На выполнение ремонтных работ кабинетов в здании администрации Дзержинского района и помещения СОСМ «ДКЖ» (в рамках реализации ГЦП «Развитие городских микрорайонов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 2006-2010гг»)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b/>
          <w:sz w:val="20"/>
          <w:szCs w:val="20"/>
        </w:rPr>
        <w:t>Форма торгов</w:t>
      </w:r>
      <w:r>
        <w:rPr>
          <w:sz w:val="20"/>
          <w:szCs w:val="20"/>
        </w:rPr>
        <w:t xml:space="preserve">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очтовый адрес:614990 г. Пермь, ул.Ленина,8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19 30 35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Тарновецкая Екатерина Петровна,  (342) 246 59 14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Лот №1 – Выполнение работ по ремонту кабинетов в здании администрации Дзержинского района </w:t>
      </w:r>
      <w:r>
        <w:rPr>
          <w:sz w:val="20"/>
          <w:szCs w:val="20"/>
        </w:rPr>
        <w:t>по адресу ул. Ленина, 85 (площадь кабинета №20 – 32,2 м</w:t>
      </w:r>
      <w:r>
        <w:rPr>
          <w:sz w:val="20"/>
          <w:szCs w:val="20"/>
          <w:vertAlign w:val="superscript"/>
        </w:rPr>
        <w:t xml:space="preserve">2; </w:t>
      </w:r>
      <w:r>
        <w:rPr>
          <w:sz w:val="20"/>
          <w:szCs w:val="20"/>
        </w:rPr>
        <w:t xml:space="preserve"> площадь кабинета №21 – 22,8 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лный перечень выполняемых работ представлен в Приложении №6 к документации об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2 – Выполнение работ по ремонту помещения СОСМ «ДКЖ» в рамках реализации ГЦП «Развитие городских микрорайонов на 2006-2010 гг.»</w:t>
      </w:r>
      <w:r>
        <w:rPr>
          <w:sz w:val="20"/>
          <w:szCs w:val="20"/>
        </w:rPr>
        <w:t xml:space="preserve"> (общая площадь 85,7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лный перечень выполняемых работ представлен в Приложении №7 к документации об аукцион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1 – г. Пермь, ул. Ленина, 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2 – г. Пермь, ул. Локомотивная, 8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1 –   199 770,39 руб. (сто девяносто девять тысяч семьсот семьдесят рублей 39 копеек)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Лот №2 –512 000 руб. (пятьсот двенадцать тысяч рублей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7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14990,  г. Пермь, ул. Ленина,85, кабинет 29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кцион состоится по адресу г. Пермь, ул. Ленина, 23, малый зал , в 11-40  местного времени   « 29 »  июля                                    2008 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01:00Z</dcterms:created>
  <dc:creator>Новоселова ИВ</dc:creator>
  <dc:description/>
  <cp:keywords/>
  <dc:language>en-US</dc:language>
  <cp:lastModifiedBy>ump17</cp:lastModifiedBy>
  <cp:lastPrinted>2008-05-27T11:14:00Z</cp:lastPrinted>
  <dcterms:modified xsi:type="dcterms:W3CDTF">2008-06-16T10:36:00Z</dcterms:modified>
  <cp:revision>3</cp:revision>
  <dc:subject/>
  <dc:title>ИЗВЕЩЕНИЕ № 43 от « 19 » ноября  2007 г</dc:title>
</cp:coreProperties>
</file>