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44А от  20.06.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Администрация Мотовилихинского района города Перми объявляет о проведении открытого аукциона </w:t>
      </w:r>
      <w:r>
        <w:rPr>
          <w:b/>
        </w:rPr>
        <w:t>«Выполнение работ по текущему ремонту дорог в микрорайонах частного сектора на территории Мотовилихинского района в 2008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Finmot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работ по текущему ремонту дорог в микрорайонах частного сектора на территории Мотовилихинского района в 2008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37 123 кв. м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724 700.00 (Три миллиона семьсот двадцать четыре тысячи семьсот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6 235.00 (Сто восемьдесят шесть тысяч двести тридцать пять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ов (местное время)   15.07.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 12.00 часов (местного времени)            29.07.2008г. 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3, малый зал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29:00Z</dcterms:created>
  <dc:creator>pc130205</dc:creator>
  <dc:description/>
  <dc:language>en-US</dc:language>
  <cp:lastModifiedBy>pc130205</cp:lastModifiedBy>
  <cp:lastPrinted>2008-06-11T11:27:00Z</cp:lastPrinted>
  <dcterms:modified xsi:type="dcterms:W3CDTF">2008-06-17T06:36:00Z</dcterms:modified>
  <cp:revision>3</cp:revision>
  <dc:subject/>
  <dc:title>Извещение № 1А от 05 февраля 2008 года</dc:title>
</cp:coreProperties>
</file>