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№ 243А от  20.06. 2008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/>
      </w:pPr>
      <w:r>
        <w:rPr/>
        <w:t xml:space="preserve">Администрация Мотовилихинского района города Перми объявляет о проведении открытого аукциона </w:t>
      </w:r>
      <w:r>
        <w:rPr>
          <w:b/>
        </w:rPr>
        <w:t>«Выполнение работ по ликвидации несанкционированных свалок, сбору, вывозке и утилизации мусор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5400"/>
      </w:tblGrid>
      <w:tr>
        <w:trPr>
          <w:trHeight w:val="22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Форма торгов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ый аукцион</w:t>
            </w:r>
          </w:p>
        </w:tc>
      </w:tr>
      <w:tr>
        <w:trPr>
          <w:trHeight w:val="43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Наименование, место нахождения, почтовый адрес, адрес электронной почты, номер контактного телефона заказчик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Мотовилихинского района города Перми, г. Пермь, ул. Уральская, 36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260 27 16, 260 24 16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E-mail: Finmot@permregion.ru</w:t>
            </w:r>
          </w:p>
        </w:tc>
      </w:tr>
      <w:tr>
        <w:trPr>
          <w:trHeight w:val="34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Предмет муниципального контракт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выполняемых работ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ыполнение работ по ликвидации несанкционированных свалок, сбору, вывозке и утилизации мусор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17 260 тонн</w:t>
            </w:r>
          </w:p>
        </w:tc>
      </w:tr>
      <w:tr>
        <w:trPr>
          <w:trHeight w:val="54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Место выполнения работ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 Пермь, Мотовилихинский район</w:t>
            </w:r>
          </w:p>
        </w:tc>
      </w:tr>
      <w:tr>
        <w:trPr>
          <w:trHeight w:val="34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Начальная (максимальная) цена контракт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4 315 000.00 (Четыре миллиона триста пятнадцать тысяч) рублей 00 копее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Шаг аукциона (5% от начальной цены контракта (цены лота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15 750.00 (Двести пятнадцать тысяч семьсот пятьдесят) рублей 00 копее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Срок, место, порядок предоставления аукционнойдокументации, официальный сайт на котором размещена аукционная документация, размер, порядок и сроки внесения платы взимаемой за предоставление аукционной документации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ная документация предоставляется после письменного запроса в течение двух рабочих дней со дня получения запроса по адресу: 614014,г. Пермь, ул. Уральская, 36, каб. 302 тел. 260 24 16</w:t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Официальный сайт: </w:t>
            </w: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gorodperm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аукционную документацию не взимается</w:t>
            </w:r>
          </w:p>
        </w:tc>
      </w:tr>
      <w:tr>
        <w:trPr>
          <w:trHeight w:val="52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 Место, день, время начала и порядок рассмотрения заявок на участие в аукционе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ассмотрения заявок: г. Пермь, ул. Уральская, 36, кабинет 2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начала рассмотрения заявок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0.00 часов (местное время)   11.07.2008г.</w:t>
            </w:r>
          </w:p>
        </w:tc>
      </w:tr>
      <w:tr>
        <w:trPr>
          <w:trHeight w:val="34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 Место, дата и время проведения открытого аукцион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укцион состоится в  12.00 часов (местного времени)            24.07.2008г.  по адресу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Ленина, 23, малый зал</w:t>
            </w:r>
          </w:p>
        </w:tc>
      </w:tr>
      <w:tr>
        <w:trPr>
          <w:trHeight w:val="72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 Преимущества, предоставляемые осуществляющим производство товаров, оказание услуг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м и предприятиям уголовно-исполнительной системы и (или) организациям инвалидов преимущества не представляютс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Глава администрации </w:t>
      </w:r>
    </w:p>
    <w:p>
      <w:pPr>
        <w:pStyle w:val="Normal"/>
        <w:rPr/>
      </w:pPr>
      <w:r>
        <w:rPr/>
        <w:t>Мотовилихинского района                                                                                      С.В. Мальц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05:15:00Z</dcterms:created>
  <dc:creator>pc130205</dc:creator>
  <dc:description/>
  <dc:language>en-US</dc:language>
  <cp:lastModifiedBy>pc130205</cp:lastModifiedBy>
  <cp:lastPrinted>2008-06-11T11:27:00Z</cp:lastPrinted>
  <dcterms:modified xsi:type="dcterms:W3CDTF">2008-06-17T06:28:00Z</dcterms:modified>
  <cp:revision>4</cp:revision>
  <dc:subject/>
  <dc:title>Извещение № 1А от 05 февраля 2008 года</dc:title>
</cp:coreProperties>
</file>