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firstLine="36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 247 А от 20.06.2008 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/>
        <w:t>МУ «Архив г. Перми» приглашает всех заинтересованных лиц принять участие в открытом аукционе на выполнение работ, связанных с разработкой проектной документац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/>
        <w:t>(2 очереди) по объекту «Капитальный ремонт 2-х этажного здания по ул. Нефтяников21» в Индустриальном р-не г. Перм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Заказчик – МУ «Архив г. Перми» (614000 </w:t>
      </w:r>
      <w:r>
        <w:rPr>
          <w:color w:val="000000"/>
        </w:rPr>
        <w:t xml:space="preserve">г.Пермь, ул.М.Горького, 14 б. Контактный телефон  </w:t>
      </w:r>
      <w:r>
        <w:rPr/>
        <w:t xml:space="preserve">факс/тел. (342) 212-40-06 (Смородина Светлана Сергеевна – по вопросам, связанным с аукционной документацией), 212-10-29 (Никитина Раиса Андреевна – по вопросам, связанным непосредственно с работами и сметами)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ozu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g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) Предмет аукциона – выполнение работ, связанных с разработкой проектной документац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/>
        <w:t>(2 очереди) по объекту «Капитальный ремонт 2-х этажного здания по ул. Нефтяников21» в Индустриальном р-не г. Перм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/>
        <w:t xml:space="preserve">4) Источник финансирования: </w:t>
      </w:r>
      <w:r>
        <w:rPr>
          <w:b/>
        </w:rPr>
        <w:t>бюджет г. Перми</w:t>
      </w:r>
      <w:r>
        <w:rPr/>
        <w:t>.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 1 000 000,0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  <w:t>5) Место выполнения работ - город Пермь, ул.Нефтяников, 21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Сроки проведения работ: до 01.10.2008 г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(100%) и должен составлять  не менее 24 месяцев.</w:t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567"/>
        <w:jc w:val="both"/>
        <w:rPr/>
      </w:pPr>
      <w:r>
        <w:rPr/>
        <w:t xml:space="preserve"> </w:t>
      </w:r>
      <w:r>
        <w:rPr/>
        <w:t>6) Форма оплаты – безналичный расче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Оплата работ: 30% предоплата в течение 5 дней после подписания контракта. Затем – по мере выполнения работ, последняя 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/>
        <w:t>7) Документация об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(в пятницу до 17:00) в рабочие дни (выходной- суббота, воскресенье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color w:val="000000"/>
        </w:rPr>
        <w:t>Документация</w:t>
      </w:r>
      <w:r>
        <w:rPr/>
        <w:t xml:space="preserve"> об аукционе</w:t>
      </w:r>
      <w:r>
        <w:rPr>
          <w:color w:val="000000"/>
        </w:rPr>
        <w:t xml:space="preserve">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не взимае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-00 часов (местного времени) 14.07.2008 года по адресу: г.Пермь, ул.Ленина, 23,  каб. 112. 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Заявки представленные после 10-00 часов 14.07.2008 года не принима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color w:val="000000"/>
          <w:szCs w:val="24"/>
        </w:rPr>
      </w:pPr>
      <w:r>
        <w:rPr/>
        <w:t xml:space="preserve">9) </w:t>
      </w:r>
      <w:r>
        <w:rPr>
          <w:szCs w:val="24"/>
        </w:rPr>
        <w:t>Аукцион состоится в 12-00 часов 00 мин. 28.07. 2008 года по адресу: г.Пермь, ул.Ленина</w:t>
      </w:r>
      <w:r>
        <w:rPr>
          <w:color w:val="000000"/>
          <w:szCs w:val="24"/>
        </w:rPr>
        <w:t xml:space="preserve"> 23 (малый зал)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38:00Z</dcterms:created>
  <dc:creator>СОК</dc:creator>
  <dc:description/>
  <cp:keywords/>
  <dc:language>en-US</dc:language>
  <cp:lastModifiedBy>СОК</cp:lastModifiedBy>
  <dcterms:modified xsi:type="dcterms:W3CDTF">2008-06-17T10:38:00Z</dcterms:modified>
  <cp:revision>1</cp:revision>
  <dc:subject/>
  <dc:title>Извещение №  247 А от 20</dc:title>
</cp:coreProperties>
</file>