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МДОУ «Д/с № 250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С.М.Сенокосо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239А от 20.06.2008г.о проведении открытого аукциона </w:t>
      </w:r>
    </w:p>
    <w:p>
      <w:pPr>
        <w:pStyle w:val="Xl24"/>
        <w:spacing w:before="0" w:after="0"/>
        <w:rPr>
          <w:color w:val="000000"/>
          <w:szCs w:val="24"/>
          <w:u w:val="single"/>
        </w:rPr>
      </w:pPr>
      <w:r>
        <w:rPr>
          <w:b/>
          <w:szCs w:val="24"/>
        </w:rPr>
        <w:t>на выполнение общестроительных  работ в здании МДОУ «Д/с № 250» г Перми  по адресу: ул. Пихтовая, 14а</w:t>
      </w:r>
    </w:p>
    <w:p>
      <w:pPr>
        <w:pStyle w:val="Xl24"/>
        <w:spacing w:before="0" w:after="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 xml:space="preserve">Муниципальное дошкольное общеобразовательное учреждение МДОУ « Д/с № 250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025, г. Пермь, ул., Пихтовая, 14а, </w:t>
      </w:r>
      <w:r>
        <w:rPr/>
        <w:t>тел/факс</w:t>
      </w:r>
      <w:r>
        <w:rPr>
          <w:szCs w:val="24"/>
        </w:rPr>
        <w:t xml:space="preserve">:(342) </w:t>
      </w:r>
      <w:r>
        <w:rPr>
          <w:color w:val="000000"/>
          <w:szCs w:val="24"/>
        </w:rPr>
        <w:t>268-04-58,</w:t>
      </w:r>
      <w:r>
        <w:rPr>
          <w:szCs w:val="24"/>
        </w:rPr>
        <w:t xml:space="preserve">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>:</w:t>
      </w:r>
      <w:hyperlink r:id="rId2">
        <w:r>
          <w:rPr>
            <w:rStyle w:val="InternetLink"/>
            <w:szCs w:val="24"/>
            <w:lang w:val="en-US"/>
          </w:rPr>
          <w:t>ds</w:t>
        </w:r>
        <w:r>
          <w:rPr>
            <w:rStyle w:val="InternetLink"/>
            <w:szCs w:val="24"/>
          </w:rPr>
          <w:t>250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color w:val="000000"/>
          <w:szCs w:val="24"/>
          <w:u w:val="single"/>
        </w:rPr>
        <w:t xml:space="preserve"> </w:t>
      </w:r>
      <w:r>
        <w:rPr/>
        <w:t xml:space="preserve"> 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 выполнение общестроительных работ по  в здании МДОУ «Д/с № 250» г. Перми, по адресу: </w:t>
      </w:r>
      <w:r>
        <w:rPr>
          <w:bCs/>
        </w:rPr>
        <w:t>ул. Пихтовая, 14а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>
          <w:szCs w:val="24"/>
        </w:rPr>
      </w:pPr>
      <w:r>
        <w:rPr/>
        <w:t>Начальная (максимальная) цена контракта   –   1 068 122,62</w:t>
      </w:r>
      <w:r>
        <w:rPr>
          <w:szCs w:val="24"/>
        </w:rPr>
        <w:t xml:space="preserve"> руб. (один миллион шестьдесят восемь тысяч сто двадцать два рубля, 62 копейки)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Место выполнения работ МДОУ « Детский сад № 250» г Перми, по адресу: ул. Пихтовая, 14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 – не более 55 дней. 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Источник финансирования – бюджет города Перми.</w:t>
      </w:r>
    </w:p>
    <w:p>
      <w:pPr>
        <w:pStyle w:val="TextBody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Cs/>
        </w:rPr>
        <w:t>614025, г.Пермь, ул. Пихтовая, 14а</w:t>
      </w:r>
      <w:r>
        <w:rPr>
          <w:szCs w:val="24"/>
        </w:rPr>
        <w:t xml:space="preserve">, с 21.06.2008г. по15.07.2008г., режим работы с 9:00 до 17:00, в ответ на письменный запрос лично или на официальном сайте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21.06.2008 г. по 15.07.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15.07.2008 г.</w:t>
      </w:r>
    </w:p>
    <w:p>
      <w:pPr>
        <w:pStyle w:val="TextBody"/>
        <w:rPr/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/>
      </w:pPr>
      <w:r>
        <w:rPr/>
        <w:t xml:space="preserve">29.07.2008г., в11:00 часов. 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8"/>
        <w:gridCol w:w="1336"/>
        <w:gridCol w:w="766"/>
      </w:tblGrid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76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ХВ профилей:поворотных(откидных,поворотно-откидных) с площадью проема более 2м2,одностворчат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63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трехстворчатые с открывающимися створками площадью более 2 м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3,6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.51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.п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,628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 xml:space="preserve">Плиты подоконные пластиковые Альта-профиль,длиной 6 метров,шириной700 мм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62,8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4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7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 оконных и дверных откосов плоски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4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7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764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Антисептирование водными растворами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764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краска водными составами внутри помещений клеевая улучшенна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764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764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764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грунтовка фасадов простых с земли и лес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Третья шпатлевка при высококачественной окраске по штукатурке и сборным конструкциям, подготовленным под окраску потол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4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6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и крепление налични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2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металлических дверей с площадью дверного проема до 2,5 м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Замки накладные приварные для металлических двере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Блоки дверные металические окрашенные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тепление двере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плинтус  деревянных и из пластмассовых материал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дощат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дощатых полов с добавлением новых досок до Выравнивание лаг с изготовлением прокладо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дощатых толщиной 36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деревян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пол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емонтаж электропроводки скрытая проводк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бивка в кирпичных стенах борозд площадью сечения до 20 см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вод в коробах, сечение, мм2, до 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76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Лампы люминисцентные ртутные низкого давления типа ЛБ, ЛД, ЛДЦ, ЛТВ, ЛБХ 2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кобы и накладки для крепления кабел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одвесы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жимы соединительные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светильников  с люминесцентными лампам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Замена трубопроводов отопления из стальных труб на трубопроводы из многослойных металл-полимерных труб при стояковой системе отопления диаметром до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запорная арматур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Фасонные и соединительные части к многослойным металполимерным труба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Крепления для трубопроводов:кронштейны,планки,хомуты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полотенцесушителе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емонтаж радиаторов весом до 160 кг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радиаторов чугун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квт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4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6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и крепление налични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2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 оконных и дверных откосов плоски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4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и крепление налични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34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ена монтажная для герметизации стыков в баллончике емкостью 0,85 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грунтовка фасадов простых с земли и лес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Третья шпатлевка при высококачественной окраске по штукатурке и сборным конструкциям, подготовленным под окраску потол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Антисептирование водными растворами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краска водными составами внутри помещений клеевая улучшенна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Третья шпатлевка при высококачественной окраске по штукатурке и сборным конструкциям, подготовленным под окраску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Высококачественная окраска масляными составами по штукатурке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4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по месту шкафных и антресольных поло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по месту шкафных и антресольных стено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дверных блоков антресоль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 шт.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столов, шкафов под мойки, холодильных шкафов и др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шт.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дверных блоков антресоль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 шт.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блоки дверные антресольные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по месту шкафных и антресольных стено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по месту шкафных и антресольных поло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плинтус  деревянных и из пластмассовых материал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дощат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дощатых полов с добавлением новых досок до Выравнивание лаг с изготовлением прокладо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дощатых толщиной 36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деревян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пол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кладка щитов над подпольными каналам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емонтаж электропроводки скрытая проводк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бивка в кирпичных стенах борозд площадью сечения до 20 см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вод в коробах, сечение, мм2, до 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76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светильников  с люминесцентными лампам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Замена трубопроводов отопления из стальных труб на трубопроводы из многослойных металл-полимерных труб при стояковой системе отопления диаметром до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Фасонные и соединительные части к многослойным металл-полимерным труба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емонтаж радиаторов весом до 160 кг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радиаторов чугун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кв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регистров из стальных труб сварных диаметром нитки 10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 32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10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нятие смесителя  с душевой сетко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шт.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емонтаж санитарных приборов сифон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емонтаж санитарных приборов мое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моек на два отделен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одводка гибкая армированная резиновая 50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ситель латунный с гальванопокрытием для мойки настольный с верхней камерой смешен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12</w:t>
            </w:r>
          </w:p>
        </w:tc>
      </w:tr>
      <w:tr>
        <w:trPr>
          <w:trHeight w:val="76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ХВ профилей:поворотных(откидных,поворотно-откидных) с площадью проема более 2м2,одностворчат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1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одностворные открывающиеся площадью более 2м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1,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.51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.п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1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 xml:space="preserve">Плиты подоконные пластиковые Альта-профиль,длиной 6 метров,шириной700 мм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1,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 оконных и дверных откосов плоски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грунтовка фасадов простых с земли и лес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47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47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Третья шпатлевка при высококачественной окраске по штукатурке и сборным конструкциям, подготовленным под окраску потол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47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47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6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Антисептирование водными растворами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6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краска водными составами внутри помещений клеевая улучшенна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67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67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Третья шпатлевка при высококачественной окраске по штукатурке и сборным конструкциям, подготовленным под окраску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6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Высококачественная окраска масляными составами по штукатурке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6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плинтус  деревянных и из пластмассовых материал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4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дощат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47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дощатых полов с добавлением новых досок до Выравнивание лаг с изготовлением прокладо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4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дощатых толщиной 36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4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4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4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деревян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пол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емонтаж электропроводки скрытая проводк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бивка в кирпичных стенах борозд площадью сечения до 20 см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вод в коробах, сечение, мм2, до 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>
          <w:trHeight w:val="76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Замена трубопроводов отопления из стальных труб на трубопроводы из многослойных металл-полимерных труб при стояковой системе отопления диаметром до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емонтаж радиаторов весом до 160 кг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радиаторов чугун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квт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регистров из стальных труб сварных диаметром нитки 10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3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63</w:t>
            </w:r>
          </w:p>
        </w:tc>
      </w:tr>
      <w:tr>
        <w:trPr>
          <w:trHeight w:val="76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ХВ профилей:поворотных(откидных,поворотно-откидных) с площадью проема более 2м2,одностворчат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6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одностворные открывающиеся площадью более 2м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3,6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.51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.п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,628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длиной 6 метров,шириной70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62,8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4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7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 оконных и дверных откосов плоски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плинтус  цементных и из керамической плитк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керамических плито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облицовки стен из плит и плиток керамических глазурованных плито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>
          <w:trHeight w:val="76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Антисептирование водными растворами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краска водными составами внутри помещений клеевая улучшенна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6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6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и крепление налични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грунтовка фасадов простых с земли и лес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Третья шпатлевка при высококачественной окраске по штукатурке и сборным конструкциям, подготовленным под окраску потол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Замена внутренних трубопроводов водоснабжения из стальных труб на многослойные металл-полимерные трубы диаметром до 15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Вентель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Фасонные и соединительные части к многослойным труба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Крепления для трубопровод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Вентель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Замена внутренних трубопроводов водоснабжения из стальных труб на многослойные металл-полимерные трубы диаметром до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Запорная арматур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Крепления для трубопровод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Фасонные и соединительные част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полиэтиленовых канализационных труб диаметром до 5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Крепления для трубопровод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сифонов чугун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умывальник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арматуры смесителей с душевой сетко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писсуар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сидений к унитаза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унитазов типа "Компакт"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емонтаж санитарных приборов ван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ванн ножных и ручных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регистров из стальных труб сварных диаметром нитки 10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6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Установка регистров из стальных труб сварных диаметром нитки 10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6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арматуры вентилей и клапанов обратных муфтовых диаметром до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арматуры задвижек диаметро0 10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2) 30ЧББР диаметром, мм: 25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Задвижки стальные 125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Фланцы стальные плоские приварные из стали ВСт3сп2, ВСт3сп3; давлением 1.6 МПа (16 кгс/см2), диаметром 65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зборка воздуховодов из листовой стали толщиной до 0,9 мм диаметром/периметром до 320 мм /100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мена жалюзийных решето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листовой стали толщиной 1,0 мм, диаметром от 900 до 100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Заглушки питометражных лючков СТД-8281 в сборе с ниппеле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етки металлические в рамках площадью в свету м2 более 0,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россель-клапаны в обечайке с сектором управления из листовой и сортовой стали круглые диаметром до 100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Крепления для воздуховодов подвески СТД6208, СТД6209, СТД621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бивка в кирпичных стенах борозд площадью сечения до 20 см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Выключатель одноклавишный утопленного типа при скрытой проводке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озетка штепсельная полугерметическая и герметическа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Выключатель одноклавишный для скрытой проводк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Штепсельные розетк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кобы и накладки для крепления кабел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одвесы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Сжимы соединительные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Автомобили-самосвалы грузоподъемностью до 10 т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50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Artem</cp:lastModifiedBy>
  <cp:lastPrinted>2008-04-23T19:54:00Z</cp:lastPrinted>
  <dcterms:modified xsi:type="dcterms:W3CDTF">2008-06-16T11:38:00Z</dcterms:modified>
  <cp:revision>19</cp:revision>
  <dc:subject/>
  <dc:title>УТВЕРЖДАЮ</dc:title>
</cp:coreProperties>
</file>