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Заведующая МДОУ « Детский сад 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4» г.Перми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 Андреева Г.С.</w:t>
      </w:r>
    </w:p>
    <w:p>
      <w:pPr>
        <w:pStyle w:val="TextBody"/>
        <w:ind w:left="5040" w:right="-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right"/>
        <w:rPr/>
      </w:pPr>
      <w:r>
        <w:rPr>
          <w:sz w:val="28"/>
          <w:szCs w:val="28"/>
        </w:rPr>
        <w:t xml:space="preserve">«___» ______________ 2008 года </w:t>
      </w:r>
    </w:p>
    <w:p>
      <w:pPr>
        <w:pStyle w:val="Xl24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Xl2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Xl24"/>
        <w:spacing w:before="0" w:after="0"/>
        <w:rPr/>
      </w:pPr>
      <w:r>
        <w:rPr>
          <w:b/>
          <w:bCs/>
        </w:rPr>
        <w:t xml:space="preserve">Извещение № 240А от 20.06.2008г. о проведении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емонтных работ  в МДОУ «Детский сад № 364» г Перми, по адресу: ул. Серебрянский проезд, 12</w:t>
      </w:r>
    </w:p>
    <w:p>
      <w:pPr>
        <w:pStyle w:val="Normal"/>
        <w:jc w:val="center"/>
        <w:rPr/>
      </w:pPr>
      <w:r>
        <w:rPr/>
        <w:t xml:space="preserve">тел/факс (342) 2409-407, </w:t>
      </w:r>
      <w:r>
        <w:rPr>
          <w:lang w:val="de-DE"/>
        </w:rPr>
        <w:t>E</w:t>
      </w:r>
      <w:r>
        <w:rPr/>
        <w:t>-</w:t>
      </w:r>
      <w:r>
        <w:rPr>
          <w:lang w:val="de-DE"/>
        </w:rPr>
        <w:t>mail</w:t>
      </w:r>
      <w:r>
        <w:rPr/>
        <w:t xml:space="preserve">: </w:t>
      </w:r>
      <w:hyperlink r:id="rId2">
        <w:r>
          <w:rPr>
            <w:rStyle w:val="InternetLink"/>
            <w:lang w:val="de-DE"/>
          </w:rPr>
          <w:t>ds</w:t>
        </w:r>
        <w:r>
          <w:rPr>
            <w:rStyle w:val="InternetLink"/>
          </w:rPr>
          <w:t>364@</w:t>
        </w:r>
        <w:r>
          <w:rPr>
            <w:rStyle w:val="InternetLink"/>
            <w:lang w:val="de-DE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de-DE"/>
          </w:rPr>
          <w:t>ru</w:t>
        </w:r>
      </w:hyperlink>
    </w:p>
    <w:p>
      <w:pPr>
        <w:pStyle w:val="Xl24"/>
        <w:spacing w:before="0" w:after="0"/>
        <w:rPr>
          <w:szCs w:val="24"/>
        </w:rPr>
      </w:pPr>
      <w:r>
        <w:rPr>
          <w:szCs w:val="24"/>
        </w:rPr>
        <w:t>Уважаемые господа!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/>
        <w:t>МДОУ «Детский сад № 364» г.Перми</w:t>
      </w:r>
      <w:r>
        <w:rPr>
          <w:bCs/>
        </w:rPr>
        <w:t xml:space="preserve">, по адресу: 614111, г.Пермь, ул. Серебрянский проезд, 12, </w:t>
      </w:r>
      <w:r>
        <w:rPr/>
        <w:t xml:space="preserve">тел/факс(342) 2409-40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ds</w:t>
        </w:r>
        <w:r>
          <w:rPr>
            <w:rStyle w:val="InternetLink"/>
          </w:rPr>
          <w:t>364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далее - «Заказчик») настоящим приглашает к участию в Открытом аукционе на </w:t>
      </w:r>
      <w:r>
        <w:rPr>
          <w:bCs/>
          <w:szCs w:val="24"/>
        </w:rPr>
        <w:t xml:space="preserve">выполнение ремонтных  работ в здании </w:t>
      </w:r>
      <w:r>
        <w:rPr/>
        <w:t>МДОУ «Детский сад № 364» г.Перми</w:t>
      </w:r>
      <w:r>
        <w:rPr>
          <w:bCs/>
        </w:rPr>
        <w:t>, по адресу: г.Пермь, ул. Серебрянский проезд, 12</w:t>
      </w:r>
      <w:r>
        <w:rPr/>
        <w:t xml:space="preserve"> (далее - «Аукцион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размещению заказов на поставку товаров, выполнение работ, оказание услуг для государственных нужд Российской Федерации, и которые представят в соответствии с требованиями документации об аукционе надлежащим образом подготовленную и оформленную заявку на участие в аукционе (далее – «Заявка»).</w:t>
      </w:r>
    </w:p>
    <w:p>
      <w:pPr>
        <w:pStyle w:val="Xl24"/>
        <w:spacing w:before="0" w:after="0"/>
        <w:jc w:val="both"/>
        <w:rPr/>
      </w:pPr>
      <w:r>
        <w:rPr/>
        <w:t xml:space="preserve">Начальная (максимальная) цена контракта – </w:t>
      </w:r>
      <w:r>
        <w:rPr>
          <w:szCs w:val="24"/>
        </w:rPr>
        <w:t>2 172 960,64</w:t>
      </w:r>
      <w:r>
        <w:rPr/>
        <w:t>. (два миллиона сто семьдесят две тысячи девятьсот шестьдесят рублей, 64 копейки)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Место выполнения работ – МДОУ « Детский сад № 364» г Перми, по адресу: ул. Серебрянский проезд, 12.</w:t>
      </w:r>
    </w:p>
    <w:p>
      <w:pPr>
        <w:pStyle w:val="Normal"/>
        <w:rPr/>
      </w:pPr>
      <w:r>
        <w:rPr>
          <w:sz w:val="24"/>
          <w:szCs w:val="24"/>
        </w:rPr>
        <w:t>Сроки выполнения работ – не более 65 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бюджет города Перми.</w:t>
      </w:r>
    </w:p>
    <w:p>
      <w:pPr>
        <w:pStyle w:val="TextBody"/>
        <w:rPr/>
      </w:pPr>
      <w:r>
        <w:rPr>
          <w:szCs w:val="24"/>
        </w:rPr>
        <w:t xml:space="preserve">Документация на аукцион может быть получена бесплатно Участником по адресу: </w:t>
      </w:r>
      <w:r>
        <w:rPr>
          <w:bCs/>
        </w:rPr>
        <w:t>614111, г.Пермь, ул. Серебрянский проезд, 12</w:t>
      </w:r>
      <w:r>
        <w:rPr>
          <w:szCs w:val="24"/>
        </w:rPr>
        <w:t xml:space="preserve">, с21.06.2008г. по15.07.2008г., режим работы с 9:00 до 17:00, в ответ на письменный запрос лично или на официальном сайте </w:t>
      </w:r>
      <w:hyperlink r:id="rId4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21.06.2008 г. по 15.07.2008 г., 10:0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15.07.2008 г.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Место, дата и время проведения открытого аукциона </w:t>
      </w:r>
      <w:r>
        <w:rPr>
          <w:szCs w:val="24"/>
        </w:rPr>
        <w:t>- г.Пермь, ул.Ленина, 23, малый зал</w:t>
      </w:r>
    </w:p>
    <w:p>
      <w:pPr>
        <w:pStyle w:val="TextBody"/>
        <w:rPr/>
      </w:pPr>
      <w:r>
        <w:rPr/>
        <w:t xml:space="preserve">29.07.2008г., в 11:20 часов. </w:t>
      </w:r>
    </w:p>
    <w:p>
      <w:pPr>
        <w:pStyle w:val="TextBody"/>
        <w:ind w:firstLine="567"/>
        <w:rPr/>
      </w:pPr>
      <w:r>
        <w:rPr>
          <w:szCs w:val="24"/>
        </w:rPr>
        <w:t>Требуется обеспечение заявки на участие в открытом аукционе. Обеспечение заявки на участие в открытом аукционе составляет 5 (Пять) % от начальной (максимальной) цены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 xml:space="preserve"> 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620"/>
        <w:gridCol w:w="1260"/>
      </w:tblGrid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63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стальных водогазопроводных оцинкованных труб диаметром 5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стальных балок, труб диаметром более 50 мм и т.п., количество окрасок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25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Демонтаж трубопроводов водоснабжения из многослойных металл-полимерных труб диаметром 15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Муфта разъемная (наружн.резьба), 15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одводка гибкая армированная резиновая 50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сидений к унитаза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унитазов с бачком непосредственно присоединенны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ван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ванн купальных прямых чугун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Демонтаж санитарных приборов умывальников и раков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нятие смесителя  с душевой сетко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нятие смесителя шаров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шт.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</w:tr>
      <w:tr>
        <w:trPr>
          <w:trHeight w:val="25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смесителей шаров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Демонтаж трапов диаметром 10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трапов диаметром 10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10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бивка в бетонных стенах и полах толщиной 50 мм отверстий площадью до 20 см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10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 класс груза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стен и фасад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6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45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паркет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оснований покрытия полов лаг из досок и брус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кладка лаг по плитам перекрыт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дощатых толщиной 36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Линолеум противопожарный на клею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501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стен от перхлорвиниловых и масляных крас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4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4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4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4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94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красками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1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:в каменных стенах площадью до 3м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71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Блоки дверные входные пластиковые,однопольные(комплект:ручки,замк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1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Закрыватель дверной гидравлический рычажный в алюминиевом корпус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5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линтус  деревянных и из пластмассовых материа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из древесноволокнистых пли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7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плит древесноволокнист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7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Антисептирование водными растворами пол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77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7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4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315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 Мусор строитель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 класс груза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 от перхлорвиниловых и масляных красок: с земли и лес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высококачественная: по штукатурке сте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,1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ромывка поверхности окрашенной масляными красками: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рунто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Шпатлев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высококачественная: по штукатурке потолк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2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чистка вручную поверхности ступеней от перхлорвиниловых и масляных красок: с земли и лес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0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Разборка покрытий полов: из керамических плито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22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856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Монтаж стальных плинтусов из гнутого профил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Конструкции стальны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13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чистка поверхности щеткам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Огнезащитное покрытие несущих металлоконструкций балок перекрытий, покрытий и ферм составом "Файрекс-400" с пределом огнестойкости: 0,75 час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Состав огнезащитный "Файрекс-400"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 м2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6855" w:type="dxa"/>
            <w:tcBorders/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15 км: класс груза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hyperlink" Target="mailto:ds364@yandex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5:00Z</dcterms:created>
  <dc:creator>Secretary</dc:creator>
  <dc:description/>
  <cp:keywords/>
  <dc:language>en-US</dc:language>
  <cp:lastModifiedBy>СОК</cp:lastModifiedBy>
  <cp:lastPrinted>2008-06-10T08:57:00Z</cp:lastPrinted>
  <dcterms:modified xsi:type="dcterms:W3CDTF">2008-06-17T05:45:00Z</dcterms:modified>
  <cp:revision>25</cp:revision>
  <dc:subject/>
  <dc:title>УТВЕРЖДАЮ</dc:title>
</cp:coreProperties>
</file>