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звещение № 246А от 20.06.08г. о проведении открытого аукциона на  право заключения муниципального контракта на выполнение </w:t>
      </w:r>
      <w:r>
        <w:rPr>
          <w:sz w:val="28"/>
          <w:szCs w:val="28"/>
        </w:rPr>
        <w:t xml:space="preserve"> текущего  ремонта МДОУ «Детский  сад № 336» Ленинского района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роительные  работы по  восстановлению группы.</w:t>
      </w:r>
    </w:p>
    <w:p>
      <w:pPr>
        <w:pStyle w:val="Normal"/>
        <w:ind w:firstLine="567"/>
        <w:jc w:val="both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Муниципальное дошкольное образовательное учреждение «Детский  сад № 336» Ленинского  района г. Перми извещает о проведении открытого аукциона на право заключения муниципального контракта на </w:t>
      </w:r>
      <w:r>
        <w:rPr>
          <w:bCs/>
        </w:rPr>
        <w:t>выполнение текущего ремонта  м</w:t>
      </w:r>
      <w:r>
        <w:rPr/>
        <w:t>униципального дошкольного образовательного учреждение «Детский  сад № 336» по восстановлению группы.</w:t>
      </w:r>
    </w:p>
    <w:p>
      <w:pPr>
        <w:pStyle w:val="Normal"/>
        <w:ind w:firstLine="567"/>
        <w:jc w:val="both"/>
        <w:rPr/>
      </w:pPr>
      <w:r>
        <w:rPr/>
        <w:t xml:space="preserve">Заказчик - Муниципальное дошкольное образовательное учреждение «Детский  сад № 336» Ленинского  района г. Перми . </w:t>
      </w:r>
    </w:p>
    <w:p>
      <w:pPr>
        <w:pStyle w:val="Normal"/>
        <w:ind w:firstLine="567"/>
        <w:jc w:val="both"/>
        <w:rPr/>
      </w:pPr>
      <w:r>
        <w:rPr/>
        <w:t>Адрес Заказчика: 614000, г.Пермь,  ул.Советская,118.</w:t>
      </w:r>
    </w:p>
    <w:p>
      <w:pPr>
        <w:pStyle w:val="Normal"/>
        <w:ind w:firstLine="567"/>
        <w:jc w:val="both"/>
        <w:rPr/>
      </w:pPr>
      <w:r>
        <w:rPr/>
        <w:t>Контактные тел.: (342) 237-23-08</w:t>
      </w:r>
    </w:p>
    <w:p>
      <w:pPr>
        <w:pStyle w:val="TextBody"/>
        <w:ind w:firstLine="567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ind w:firstLine="567"/>
        <w:jc w:val="both"/>
        <w:rPr/>
      </w:pPr>
      <w:r>
        <w:rPr/>
        <w:t xml:space="preserve">Предмет контракта – </w:t>
      </w:r>
      <w:r>
        <w:rPr>
          <w:bCs/>
        </w:rPr>
        <w:t>выполнение текущего ремонта  м</w:t>
      </w:r>
      <w:r>
        <w:rPr/>
        <w:t>униципального дошкольного образовательного учреждение «Детский  сад № 336» по восстановлению группы.</w:t>
      </w:r>
    </w:p>
    <w:p>
      <w:pPr>
        <w:pStyle w:val="Normal"/>
        <w:ind w:firstLine="708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Лот №1.</w:t>
      </w:r>
    </w:p>
    <w:p>
      <w:pPr>
        <w:pStyle w:val="Normal"/>
        <w:ind w:firstLine="708"/>
        <w:jc w:val="both"/>
        <w:rPr/>
      </w:pPr>
      <w:r>
        <w:rPr/>
        <w:t>Установка  оконных  блоков и  перегородок  ПВХ</w:t>
      </w:r>
    </w:p>
    <w:p>
      <w:pPr>
        <w:pStyle w:val="Normal"/>
        <w:jc w:val="both"/>
        <w:rPr/>
      </w:pPr>
      <w:r>
        <w:rPr/>
        <w:t xml:space="preserve">Разборка  деревянных  оконных проемов с подоконными  досками и перегородок-38,1 м2; Установка перегородок из  ПВХ профилей-11,6 м2; Установка балконного  дверного  блока  из ПВХ- 4,2 м2;  Установка  оконных  блоков  из  ПВХ поворотно-откидных </w:t>
      </w:r>
      <w:r>
        <w:rPr>
          <w:lang w:val="en-US"/>
        </w:rPr>
        <w:t>S</w:t>
      </w:r>
      <w:r>
        <w:rPr/>
        <w:t xml:space="preserve"> проема более 2 м2-39,2  м2; Облицовка откосов  пластиком-24,1м2; Ремонт  штукатурки наружных  откосов-2,5м2;  Водоэмульсионная  окраска наружных фасадов- 6,6 м2; Установка  подоконных досок ПВХ -20,6 м ; Смена  обделок  из  листовой  стали – 18,7 м ; Устройство  кабинок   из  пластика  с  дверками-6,8 м2; Установка  дверного  блока-6,1 м2</w:t>
      </w:r>
    </w:p>
    <w:p>
      <w:pPr>
        <w:pStyle w:val="Normal"/>
        <w:jc w:val="both"/>
        <w:rPr/>
      </w:pPr>
      <w:r>
        <w:rPr/>
        <w:t xml:space="preserve">    </w:t>
      </w:r>
      <w:r>
        <w:rPr>
          <w:u w:val="single"/>
        </w:rPr>
        <w:t>Лот №2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щестроительные  работы, ремонт веранды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1720"/>
        <w:gridCol w:w="1309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ол-во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 перегородки  из кирпич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  дверных  проем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ерегородок  из ГКЛ по  металлическому  профил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дверного  проема за  2  раз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двесного  потолка «Байкал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вка  потолка  от набе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травка  потолка нейтрализ. состав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штукатурки потол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 выравнивание  потолка  смесью «Витонит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эмульсионная окраска  потол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 о  стен  обое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 штукатурки  ст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лошное  выравнивание  потолка  смесью «Витонит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6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 масляная  окраска  ст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эмульсионная  окраска ст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лейка  стен обоями  улучшенного  каче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,7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 стен  плитк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 плинтусов  деревянн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2,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 покрытий  пола  из  линолеум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цементной  стяжки  толщ. 20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лов  из  керамических  пли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линтусов  из  плит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дощатых  п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крытия пола из фанеры толщ. 9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олифка  фане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защитная  обработка фанеры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крытия  полов из  линолеума п/коммерческ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линтусов пластиков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,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металлических  порожк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элементов  каркаса  из  брусье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 каркасных  стен  досками обшив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короба из ГКЛ по  металлическому  профилю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 отверс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 труб канализации  пластиковых Д 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Д 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унитазов «Компакт»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душевого  поддо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мойки  на  2  отд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ракови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смесителей  с  душевой  сетк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 без  душевой  сет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бкие  подвод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 отверст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радиаторов весом  до  80 кг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радиатор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9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вентилей Д  до 25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 трубопроводов отопления Д 5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ладка  трубопроводов водоснабжения Д 32 м/пласти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 радиаторов  и  труб  отоп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 светильниов ЛПО  2х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растровых  светильников  накладн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  встраиваем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светильников с  лампами  накаливания  ( люстр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 выключателей 2-х клавишн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 розеток скрытой  провод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  и  вывоз  мусо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 грунта  вручную с  креплениями  в  траншеях шириной до 2 м, глубиной до 2 м, группа  грунтов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3 гру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бетонной  подготов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3 бето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ыпка вручную  траншей, пазух котлованов и ям, группа  грунтов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3 гру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3 грунта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 лаг  по  кирпичным  столбика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 по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покрытий дощатых толщиной 36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 покрыт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 окраска металлических поверхностей решеток, переплетов, труб Д менее 50 мм и т.п., количество окрасок 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окрашиваамой  поверх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 конструк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 стальны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 кровель из оцинкованной  стали без  настенных  желоб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кров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 окраска масляными составами  по  дереву п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окрашиваамой  поверх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7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дка из  керамического одинарного полнотелого кирпича наружных стен простых при высоте этажа до 4 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м3 клад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,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 кладки  стен  из  кирпич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м3 кладк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5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 лавочек  и  ящ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т конструкц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лавочек из досо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дета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8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 окраска масляными составами по дереву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 м2 окрашиваамой  поверх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2</w:t>
            </w:r>
          </w:p>
        </w:tc>
      </w:tr>
    </w:tbl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Выполняемые работы  должны отвечать следующим требованиям: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боты должны производиться в соответствии с проектно-сметной документацией,  СНиПами, ГОСТами, СанПиНами, действующими государственными и отраслевыми стандартами  и  другими нормативными документами, эскизам.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  <w:t>- предусматриваемое к монтажу оборудование должно быть новым, не бывшим в употреблении;</w:t>
      </w:r>
    </w:p>
    <w:p>
      <w:pPr>
        <w:pStyle w:val="TextBodyIndent"/>
        <w:ind w:left="480" w:hanging="0"/>
        <w:rPr/>
      </w:pPr>
      <w:r>
        <w:rPr/>
        <w:t>Начальная (максимальная) цена контракта :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>Лот №1- 405 508,55 руб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от №2- 719 193,52 руб.</w:t>
      </w:r>
    </w:p>
    <w:p>
      <w:pPr>
        <w:pStyle w:val="TextBodyIndent"/>
        <w:ind w:firstLine="284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сточник финансирования: средства бюджета города Перми.</w:t>
      </w:r>
    </w:p>
    <w:p>
      <w:pPr>
        <w:pStyle w:val="Normal"/>
        <w:ind w:firstLine="567"/>
        <w:jc w:val="both"/>
        <w:rPr/>
      </w:pPr>
      <w:r>
        <w:rPr/>
        <w:t>Начало выполнения работ – не позднее 3 рабочих дней со дня подписания муниципального контракта.</w:t>
      </w:r>
    </w:p>
    <w:p>
      <w:pPr>
        <w:pStyle w:val="21"/>
        <w:spacing w:lineRule="auto" w:line="240"/>
        <w:ind w:left="283" w:firstLine="567"/>
        <w:jc w:val="both"/>
        <w:rPr/>
      </w:pPr>
      <w:r>
        <w:rPr/>
        <w:t>Окончание выполнения работ – не более 65 календарных дней.</w:t>
      </w:r>
    </w:p>
    <w:p>
      <w:pPr>
        <w:pStyle w:val="Normal"/>
        <w:ind w:firstLine="567"/>
        <w:jc w:val="both"/>
        <w:rPr/>
      </w:pPr>
      <w:r>
        <w:rPr/>
        <w:t>Место выполняемых работ: 614000, г.Пермь,  ул.Советская,11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spacing w:lineRule="auto" w:line="240"/>
        <w:ind w:left="284" w:firstLine="567"/>
        <w:jc w:val="both"/>
        <w:rPr/>
      </w:pPr>
      <w:r>
        <w:rPr/>
        <w:t>Заказчиком установлено требование о внесении денежных средств в качестве обеспечения  заявки на участие в аукционе в размере 5% от начальной (максимальной) цены лота.</w:t>
      </w:r>
    </w:p>
    <w:p>
      <w:pPr>
        <w:pStyle w:val="21"/>
        <w:spacing w:lineRule="auto" w:line="240"/>
        <w:ind w:left="284" w:firstLine="567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ind w:firstLine="567"/>
        <w:jc w:val="both"/>
        <w:rPr/>
      </w:pPr>
      <w:r>
        <w:rPr/>
        <w:t xml:space="preserve">    </w:t>
      </w:r>
      <w:r>
        <w:rPr/>
        <w:t>документация об аукционе в течение двух рабочих дней со дня получения соответствующего заявления предоставляется заказчиком  в печатном виде или на электронные носители, представленные участниками размещения заказа, на основании заявления любого заинтересованного лица, поданного в письменной форме. Документация об аукционе предоставляется по адресу: 614000, г.Пермь,  ул.Советская,118.</w:t>
      </w:r>
    </w:p>
    <w:p>
      <w:pPr>
        <w:pStyle w:val="TextBodyIndent"/>
        <w:ind w:firstLine="567"/>
        <w:rPr/>
      </w:pPr>
      <w:r>
        <w:rPr>
          <w:color w:val="000000"/>
        </w:rPr>
        <w:t xml:space="preserve">Документация об аукционе размещена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>Заявки  на участие в аукционе принимаются с  21.06.08г. до 10 часов  14.07.08 г.                     по адресу: г.Пермь, ул.Советская,118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Аукцион состоится в  11.35    28.07.08 г.    по адресу: г. Пермь, ул. Ленина, 23 (малый за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0:55:00Z</dcterms:created>
  <dc:creator>СОК</dc:creator>
  <dc:description/>
  <cp:keywords/>
  <dc:language>en-US</dc:language>
  <cp:lastModifiedBy>СОК</cp:lastModifiedBy>
  <dcterms:modified xsi:type="dcterms:W3CDTF">2008-06-17T10:00:00Z</dcterms:modified>
  <cp:revision>10</cp:revision>
  <dc:subject/>
  <dc:title>Извещение № 82А от 29</dc:title>
</cp:coreProperties>
</file>