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По лоту № 1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                  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8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Размер  шаг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Величина  шага (руб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5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0 275,4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4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8 247,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4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6 220,3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3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4 192,8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3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2 165,26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2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0 137,71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2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 110,17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1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6 082,6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1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 055,09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0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 027,5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По  лоту № 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8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Размер  шаг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Величина  шага (руб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5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3 709,82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4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9 338,8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4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4 967,86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3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0 596,87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3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6 225,89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2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1 854,91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2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 483,9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1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3 112,9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1,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 741,96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0,5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 370,9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33:00Z</dcterms:created>
  <dc:creator>User</dc:creator>
  <dc:description/>
  <cp:keywords/>
  <dc:language>en-US</dc:language>
  <cp:lastModifiedBy>User</cp:lastModifiedBy>
  <dcterms:modified xsi:type="dcterms:W3CDTF">2008-06-17T12:33:00Z</dcterms:modified>
  <cp:revision>1</cp:revision>
  <dc:subject/>
  <dc:title>Приложение № 6</dc:title>
</cp:coreProperties>
</file>