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1274689571"/>
      <w:bookmarkStart w:id="1" w:name="_1274689029"/>
      <w:bookmarkStart w:id="2" w:name="_1273581112"/>
      <w:bookmarkStart w:id="3" w:name="_1272791025"/>
      <w:bookmarkStart w:id="4" w:name="_1268142584"/>
      <w:bookmarkStart w:id="5" w:name="_1268031251"/>
      <w:bookmarkStart w:id="6" w:name="_1268030710"/>
      <w:bookmarkStart w:id="7" w:name="_1268030631"/>
      <w:bookmarkStart w:id="8" w:name="_12680297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37" w:dyaOrig="134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671.55pt" filled="f" o:ole="">
            <v:imagedata r:id="rId3" o:title=""/>
          </v:shape>
          <o:OLEObject Type="Embed" ProgID="Word.Document.12" ShapeID="ole_rId2" DrawAspect="Content" ObjectID="_755142244" r:id="rId2"/>
        </w:objec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53:00Z</dcterms:created>
  <dc:creator>bogachenko</dc:creator>
  <dc:description/>
  <cp:keywords/>
  <dc:language>en-US</dc:language>
  <cp:lastModifiedBy>СОК</cp:lastModifiedBy>
  <cp:lastPrinted>2008-05-20T13:00:00Z</cp:lastPrinted>
  <dcterms:modified xsi:type="dcterms:W3CDTF">2008-06-11T05:41:00Z</dcterms:modified>
  <cp:revision>18</cp:revision>
  <dc:subject/>
  <dc:title>7</dc:title>
</cp:coreProperties>
</file>