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4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ое предложени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уемые сроки выполнения ремонтных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лагаем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ния ремонтных рабо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новое комплексное профилактическое обслуживание КТ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ормативам, согласно паспорт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неплановые диагностические и/или ремонтные работы (без замены запчастей) </w:t>
            </w:r>
          </w:p>
          <w:p>
            <w:pPr>
              <w:pStyle w:val="Normal"/>
              <w:rPr/>
            </w:pPr>
            <w:r>
              <w:rPr/>
              <w:t xml:space="preserve">–  </w:t>
            </w:r>
            <w:r>
              <w:rPr/>
              <w:t xml:space="preserve">В срок не боле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неограниченно в период действия контра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 5 рабочих дней с момента получения заявки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емонта с заменой вышедших из строя зап.частей – по итогам диагностики, в течение </w:t>
            </w:r>
          </w:p>
          <w:p>
            <w:pPr>
              <w:pStyle w:val="Normal"/>
              <w:rPr/>
            </w:pPr>
            <w:r>
              <w:rPr/>
              <w:t>не бол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 календарных дней с даты проведения диагностики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а с заменой вышедшей из строя рентгеновской трубки – по итогам диагностики, в течение, не бол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 календарных дней с даты проведения диагностики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8647"/>
              </w:tabs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оведение настройки пользовательских параметров - неограниченно в период действия контракта, по письменным заявкам заказчика, в течении, не более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/>
                <w:szCs w:val="24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8647"/>
              </w:tabs>
              <w:ind w:left="255" w:hanging="18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 рабочих дней с момента получения письменной заявки заказчик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/>
                <w:b/>
                <w:szCs w:val="24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персонала в части технической эксплуатации –в период действия контракта,  по телефон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ограниче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                       ___________________                     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.)                                                            (подпись)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8647" w:leader="none"/>
      </w:tabs>
      <w:suppressAutoHyphens w:val="true"/>
      <w:jc w:val="both"/>
    </w:pPr>
    <w:rPr>
      <w:rFonts w:ascii="Garamond" w:hAnsi="Garamond" w:cs="Garamond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4:53:00Z</dcterms:created>
  <dc:creator>Бузмаков</dc:creator>
  <dc:description/>
  <cp:keywords/>
  <dc:language>en-US</dc:language>
  <cp:lastModifiedBy>СОК</cp:lastModifiedBy>
  <dcterms:modified xsi:type="dcterms:W3CDTF">2008-06-06T04:19:00Z</dcterms:modified>
  <cp:revision>18</cp:revision>
  <dc:subject/>
  <dc:title/>
</cp:coreProperties>
</file>