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казываемым рабо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379"/>
        <w:gridCol w:w="2433"/>
        <w:gridCol w:w="3011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емонтных работ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работы (тыс.руб.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ки выполнения ремонтных работ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ановое комплексное профилактическое обслуживание КТ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тивам, согласно паспорт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неплановые диагностические и/или ремонтные работы (без замены запчастей) 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 xml:space="preserve">В срок не более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еограниченно в период действия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5 рабочих дней с момента получения заявки;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монта с заменой вышедших из строя запчастей – по итогам диагностики, в течение </w:t>
            </w:r>
          </w:p>
          <w:p>
            <w:pPr>
              <w:pStyle w:val="Normal"/>
              <w:rPr/>
            </w:pPr>
            <w:r>
              <w:rPr/>
              <w:t>не боле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 календарных дней с даты проведения диагностики;</w:t>
            </w:r>
          </w:p>
        </w:tc>
      </w:tr>
      <w:tr>
        <w:trPr>
          <w:trHeight w:val="10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а с заменой вышедшей из строя рентгеновской трубки – по итогам диагностики, в течение, не боле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ит в стоимость рентгеновской трубки и составляет 36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 календарных дней с даты проведения диагностики;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8647"/>
              </w:tabs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настройки пользовательских параметров - неограниченно в период действия контракта, по письменным заявкам заказчика, в течении, не боле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8647"/>
              </w:tabs>
              <w:snapToGrid w:val="false"/>
              <w:ind w:left="255" w:hanging="18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BodyText2"/>
              <w:tabs>
                <w:tab w:val="clear" w:pos="8647"/>
              </w:tabs>
              <w:ind w:left="255" w:hanging="18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BodyText2"/>
              <w:tabs>
                <w:tab w:val="clear" w:pos="8647"/>
              </w:tabs>
              <w:ind w:left="255" w:hanging="18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647"/>
              </w:tabs>
              <w:ind w:left="255" w:hanging="18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 рабочих дней с момента получения письменной заявки заказчик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ерсонала в части технической эксплуатации  –в период действия контракта,  в т.ч. и по телефону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ит в стоимость планового комплексного обслужи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ограничен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                       ___________________                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.)                                                            (подпись)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647" w:leader="none"/>
      </w:tabs>
      <w:suppressAutoHyphens w:val="true"/>
      <w:jc w:val="both"/>
    </w:pPr>
    <w:rPr>
      <w:rFonts w:ascii="Garamond" w:hAnsi="Garamond" w:cs="Garamond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53:00Z</dcterms:created>
  <dc:creator>Бузмаков</dc:creator>
  <dc:description/>
  <cp:keywords/>
  <dc:language>en-US</dc:language>
  <cp:lastModifiedBy>СОК</cp:lastModifiedBy>
  <cp:lastPrinted>2008-06-11T15:32:00Z</cp:lastPrinted>
  <dcterms:modified xsi:type="dcterms:W3CDTF">2008-06-11T09:32:00Z</dcterms:modified>
  <cp:revision>19</cp:revision>
  <dc:subject/>
  <dc:title/>
</cp:coreProperties>
</file>