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2342"/>
        <w:gridCol w:w="234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Наименование и сроки выполнения ремонтных рабо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сроки выполнения ремонтных работ, дне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 xml:space="preserve">Цена с учетом понижающего коэффициента </w:t>
            </w:r>
          </w:p>
          <w:p>
            <w:pPr>
              <w:pStyle w:val="31"/>
              <w:ind w:hanging="0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Внеплановые диагностические работ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Проведение ремонта с заменой вышедших из строя зап.частей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Проведение ремонта с заменой рентгеновской трубки (по необходимости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Проведение настройки пользовательских параметров:</w:t>
            </w:r>
          </w:p>
          <w:p>
            <w:pPr>
              <w:pStyle w:val="31"/>
              <w:ind w:hanging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Плановое комплексное  профилактическое обслуживание К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>
      <w:sz w:val="24"/>
      <w:szCs w:val="24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3:54:00Z</dcterms:created>
  <dc:creator>Алексей</dc:creator>
  <dc:description/>
  <cp:keywords/>
  <dc:language>en-US</dc:language>
  <cp:lastModifiedBy>СОК</cp:lastModifiedBy>
  <cp:lastPrinted>2008-06-16T14:49:00Z</cp:lastPrinted>
  <dcterms:modified xsi:type="dcterms:W3CDTF">2008-06-16T08:49:00Z</dcterms:modified>
  <cp:revision>3</cp:revision>
  <dc:subject/>
  <dc:title>Срок выполнения ремонтных работ: рассчитывается согласно таблице(20%):</dc:title>
</cp:coreProperties>
</file>