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jc w:val="right"/>
        <w:rPr/>
      </w:pPr>
      <w:r>
        <w:rPr>
          <w:sz w:val="24"/>
        </w:rPr>
        <w:t xml:space="preserve">И.о. начальника  департамента промышленной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литики, инвестиций и предпринимательств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администрации города Перми </w:t>
      </w:r>
    </w:p>
    <w:p>
      <w:pPr>
        <w:pStyle w:val="Normal"/>
        <w:jc w:val="right"/>
        <w:rPr/>
      </w:pPr>
      <w:r>
        <w:rPr>
          <w:sz w:val="24"/>
        </w:rPr>
        <w:t xml:space="preserve">___________________С.В. Толчин </w:t>
      </w:r>
    </w:p>
    <w:p>
      <w:pPr>
        <w:pStyle w:val="Normal"/>
        <w:spacing w:lineRule="exact" w:line="280"/>
        <w:jc w:val="right"/>
        <w:rPr>
          <w:sz w:val="24"/>
        </w:rPr>
      </w:pPr>
      <w:r>
        <w:rPr>
          <w:sz w:val="24"/>
        </w:rPr>
        <w:t>«09» июня</w:t>
      </w:r>
    </w:p>
    <w:p>
      <w:pPr>
        <w:pStyle w:val="Normal"/>
        <w:spacing w:lineRule="exact" w:line="280"/>
        <w:jc w:val="right"/>
        <w:rPr>
          <w:sz w:val="22"/>
        </w:rPr>
      </w:pPr>
      <w:r>
        <w:rPr>
          <w:sz w:val="24"/>
        </w:rPr>
        <w:t xml:space="preserve">   </w:t>
      </w:r>
      <w:r>
        <w:rPr>
          <w:sz w:val="24"/>
        </w:rPr>
        <w:t>2008 г</w:t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786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 ПРОВЕДЕНИИ ОТКРЫТОГО КОНКУРСА№ 100 К от 20.06.2008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Департамент промышленной политики, инвестиций и предпринимательства администрации города Перми объявляет о проведении открытого конкурса по «Подготовке пакетов «конкурсной документации» для проведения торгов по продаже земельных участков или  права на заключение  договоров аренды земельных участков  для целей прочего строительства»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Форма торгов 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Наименование заказчика  конкурса      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промышленной политики, инвестиций и предпринимательства администрации города Перми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г. Пермь, ул. Сибирская,27, тел.212 45 38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-mail: industry@perm.permregion.ru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Предмет контракта, объем выполняемых рабо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sz w:val="24"/>
              </w:rPr>
              <w:t>Подготовка пакетов конкурсной документации для проведения торгов  по продаже земельных участков или права на заключение  договоров аренды земельных участков для целей жилищного и прочего строительства.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ЛОТ 1 – подготовка не менее 6 пакетов «конкурсной документации»;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ЛОТ 2 - подготовка не менее 4 пакетов «конкурсной документации»;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Работы по подготовке пакетов «конкурсной документации» включают в себ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формление и утверждение землеустроительных дел по межеванию земельных участк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запрос и получение технических условий подключения объектов к инженерным сетям (водоснабжения и канализации, электроснабжения, газоснабжения, теплоснабжения, телефонной сети), требования по благоустройству, экологии, санитарно-эпидемиологическому надзору, противопожарной службы, краевого центра охраны памятников  (при необходимости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одготовка сведений и постановка земельных участков на кадастровый учет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ыполнение и утверждение градостроительных планов земельных участк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заключение (отчет) независимого оценщика о начальной цене продажи земельных участков или права аренды земельных участк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технический отчет о предварительных инженерно-геологических условиях строительной площадк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- оформление актов приемки-передачи выполненных работ</w:t>
            </w:r>
          </w:p>
        </w:tc>
      </w:tr>
      <w:tr>
        <w:trPr>
          <w:trHeight w:val="48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Место  выполнения работ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Пермь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Начальная (максимальная)  цена контракт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ая (максимальная) цена контракта в соответствии с номерами лотов: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ЛОТ 1 – 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>20 000 руб.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ЛОТ 2 – 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 000 руб.</w:t>
            </w:r>
          </w:p>
          <w:p>
            <w:pPr>
              <w:pStyle w:val="Normal"/>
              <w:spacing w:lineRule="exact" w:line="27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конкурсной документации, официальный сайт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соответствии с ч. 2 ст. 23  закона 94-ФЗ от 21.07.2005 « О размещении заказов на поставки товаров, выполнение работ, оказание услуг для государственных и муниципальных нужд» конкурсная документация предоставляется после письменного запроса по адресу: г. Пермь, ул. Сибирская, 27, каб.10,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а за конкурсную документацию не взимается.</w:t>
            </w:r>
          </w:p>
        </w:tc>
      </w:tr>
      <w:tr>
        <w:trPr>
          <w:trHeight w:val="148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Место, дата и время вскрытия конвертов, рассмотрения и подведения итогов конкурс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скрытие конвертов с заявками на участие в конкурсе состоится 10 час. 00 мин. (время местное) 24.07.2008г. по адресу: 614000, г.Пермь, ул.Ленина, 23, малый зал; заседание комиссии по рассмотрению заявок – 31.07.2008г.; по оценке и сопоставлению –07.08.2008г.. по адресу: 614000, г.Пермь, ул.Ленина, 23,малый зал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Преимущества предоставляемые участникам размещения муниципального заказ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Размер обеспечения заявки на участие в конкурсе, срок и порядок внесения денежных средств, реквизиты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азчиком установлено требование обеспечения конкурсной заявки.</w:t>
            </w:r>
          </w:p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еспечение заявки на участие в конкурсе установлено в размере  5 % от начальной (максимальной) цены  контракта. Обеспечение   перечисляется претендентом по следующим реквизитам: получатель – Департамент финансов  администрации города (Департамент промышленной политики, инвестиций и предпринимательства администрации города Перми л/счет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04951010171</w:t>
            </w:r>
            <w:r>
              <w:rPr>
                <w:rFonts w:cs="Times New Roman" w:ascii="Times New Roman" w:hAnsi="Times New Roman"/>
                <w:sz w:val="24"/>
              </w:rPr>
              <w:t>) ИНН 5902292897 КПП 590201001 , р/счет 40302810900000000007, РКЦ г. Пермь, БИК 0457440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значение платежа -  «обеспечение конкурсной заявки по конкурсу «Подготовка пакетов «конкурсной документации» для проведения торгов по продаже земельных участков или права заключения договоров аренды земельных участков для целей прочего строительства». Заявки на участие в конкурсе, не имеющие обеспечения в полном объеме, отклоняются от конкурса как не отвечающие условиям конкурса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Размер обеспечения муниципального контракта, срок внесения обеспечения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азчиком установлено требование обеспечения муниципального контракт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На момент подписания Контракта представить Заказчику обеспечение исполнения Контракта в размере 5 % от </w:t>
            </w:r>
            <w:r>
              <w:rPr>
                <w:sz w:val="24"/>
              </w:rPr>
              <w:t xml:space="preserve">начальной (максимальной) </w:t>
            </w:r>
            <w:r>
              <w:rPr>
                <w:sz w:val="24"/>
                <w:szCs w:val="24"/>
              </w:rPr>
              <w:t>цены Контракт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1:45:00Z</dcterms:created>
  <dc:creator>Белобаева</dc:creator>
  <dc:description/>
  <cp:keywords/>
  <dc:language>en-US</dc:language>
  <cp:lastModifiedBy>Белобаева</cp:lastModifiedBy>
  <cp:lastPrinted>2008-06-10T16:20:00Z</cp:lastPrinted>
  <dcterms:modified xsi:type="dcterms:W3CDTF">2008-06-11T03:49:00Z</dcterms:modified>
  <cp:revision>14</cp:revision>
  <dc:subject/>
  <dc:title>УТВЕРЖДАЮ</dc:title>
</cp:coreProperties>
</file>