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Т.А.Самойленко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26» мая 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  101К   от   20.06.2008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на  право заключить контракт «Мониторинг территории города Перми с использованием данных дистанционного зондирования (ДДЗ)»</w:t>
            </w:r>
            <w:r>
              <w:rPr>
                <w:color w:val="000000"/>
                <w:sz w:val="24"/>
                <w:szCs w:val="24"/>
              </w:rPr>
              <w:t xml:space="preserve"> (1 этап - Создание цифрового ортофотоплана города Перми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Мониторинг территории города Перми с использованием данных дистанционного зондирования (ДДЗ)» (1 этап - Создание цифрового ортофотоплана города Перм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Объем выполняемых работ , согласно Техническому заданию, включая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бор и анализ исходных данных, разработка программы  выполнения рабо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гистрация разрешения на производство работ в Уральской ТИГГН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формление заказа на космическую съемку, получение и анализ материалов космической съем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ектирование и выполнение геодезических работ по планово-высотной подготовке снимк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цифровой модели рельефа территории города по картографическим материала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ектирование и выполнение фотограмметрических работ, создание цифрового ортофотоплан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аптация созданной графической и атрибутивной информац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 и оценка качества результатов выполненной работы, подготовка отчета о проделанной работ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дача отчета  в Уральский ТИГГН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формление и сдача материалов Заказчик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.Пермь.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 965 320 руб.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течение двух дней со дня получения соответствующего заявления  с 9:00 час. по 17:00 час. (время местное). 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состоится    10:20 ч.(время местное) 24.07.2008 г. по адресу: 614000, г.Пермь, ул.Ленина, 23, малый зал.; заседание комиссии по рассмотрению заявок –       31.07.2008г.; по оценке – 07.08.2008г. по адресу: 614000, г.Пермь, ул.Ленина, 23, малый за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Размер обеспечения заявки на участие в конкурсе, срок и порядок внесения денежных средств, реквизиты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конкурсной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заявки на участие в конкурсе установлено в размере 3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епартамент планирования и развития территории города Перми л/счет 04904012751) ИНН 5902292897 КПП 590201001 , р/счет 40302810900000000007, РКЦ г.Пермь, БИК 045744000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начение платежа -  «обеспечение конкурсной заявки (реестровый номер торгов)». Заявки на участие в конкурсе, не имеющие обеспечения в полном объеме, отклоняются от конкурса как не отвечающие условиям конкурса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3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6:00Z</dcterms:created>
  <dc:creator>USER</dc:creator>
  <dc:description/>
  <cp:keywords/>
  <dc:language>en-US</dc:language>
  <cp:lastModifiedBy>СОК</cp:lastModifiedBy>
  <cp:lastPrinted>2008-05-26T10:13:00Z</cp:lastPrinted>
  <dcterms:modified xsi:type="dcterms:W3CDTF">2008-06-11T09:55:00Z</dcterms:modified>
  <cp:revision>16</cp:revision>
  <dc:subject/>
  <dc:title/>
</cp:coreProperties>
</file>