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Т.А.Самойленко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____»_________________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102 К   от 20.06. 2008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на  право заключить контракт «Подготовка и перевод данных цифровых планов М 1:500, 1:1000  из ПО «ГИС «Вега» в ПО «ArcGIS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дготовка и перевод данных цифровых планов М 1:500, 1:1000  из ПО «ГИС «Вега» в ПО «ArcGIS». Объем работ согласно техническому заданию, включительно:</w:t>
            </w:r>
          </w:p>
          <w:p>
            <w:pPr>
              <w:pStyle w:val="Normal"/>
              <w:numPr>
                <w:ilvl w:val="0"/>
                <w:numId w:val="2"/>
              </w:numPr>
              <w:ind w:left="1134" w:hanging="4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евод существующего цифрового топографического плана М 1:500 –  6500 электронных планшетов М 1:500.</w:t>
            </w:r>
          </w:p>
          <w:p>
            <w:pPr>
              <w:pStyle w:val="Normal"/>
              <w:numPr>
                <w:ilvl w:val="0"/>
                <w:numId w:val="1"/>
              </w:numPr>
              <w:ind w:left="1134" w:hanging="42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ценка структуры планшетов, сохраненных в формате, читаемом ПО «ArcGIS». При необходимости – приведение в соответствие согласованной структуре хранения. Количество – 1000 планшетов.</w:t>
            </w:r>
          </w:p>
          <w:p>
            <w:pPr>
              <w:pStyle w:val="Normal"/>
              <w:numPr>
                <w:ilvl w:val="0"/>
                <w:numId w:val="1"/>
              </w:numPr>
              <w:ind w:left="1134" w:hanging="42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евод существующего цифрового топографического плана М 1:1000 – 1630 электронных планшетов М 1:1000.</w:t>
            </w:r>
          </w:p>
          <w:p>
            <w:pPr>
              <w:pStyle w:val="Normal"/>
              <w:numPr>
                <w:ilvl w:val="0"/>
                <w:numId w:val="1"/>
              </w:numPr>
              <w:ind w:left="1134" w:hanging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Разработка нормативно-методической документации, устанавливающей требования к составу, структуре и содержанию цифровых топографических планов М 1:500 и 1:1000 и регламентирующей порядок сопровождения этих планов с использованием ПО «ArcGIS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формление актов приемки-передачи работ. Сдача работ Заказчику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ерм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  500 000 руб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в течение двух дней со дня получения соответствующего заявления  с 09:00 час. По 17:00 час (время местное). 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состоится   10:00 ч.(время местное) 31.07.2008 г. по адресу: 614000, г.Пермь, ул.Ленина, 23, малый зал.; заседание комиссии по рассмотрению заявок –       07.08.2008г.; по оценке –  14.08.2008г. по адресу: 614000, г.Пермь, ул.Ленина, 23, малый за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Размер обеспечения заявки на участие в конкурсе, срок и порядок внесения денежных средств, реквизиты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конкурсной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заявки на участие в конкурсе установлено в размере 3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епартамент планирования и развития территории города Перми л/счет 04904012751) ИНН 5902292897 КПП 590201001 , р/счет 40302810900000000007, РКЦ г.Пермь, БИК 0457440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начение платежа -  «обеспечение конкурсной заявки,  реестровый  номер торгов». Заявки на участие в конкурсе, не имеющие обеспечения в полном объеме, отклоняются от конкурса как не отвечающие условиям конкурса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3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6:00Z</dcterms:created>
  <dc:creator>USER</dc:creator>
  <dc:description/>
  <cp:keywords/>
  <dc:language>en-US</dc:language>
  <cp:lastModifiedBy>СОК</cp:lastModifiedBy>
  <cp:lastPrinted>2008-05-14T14:17:00Z</cp:lastPrinted>
  <dcterms:modified xsi:type="dcterms:W3CDTF">2008-06-11T09:59:00Z</dcterms:modified>
  <cp:revision>11</cp:revision>
  <dc:subject/>
  <dc:title/>
</cp:coreProperties>
</file>