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Центр развития ребенка дет.сад № 411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___Е.В.ФАДЕЕВА_ 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_  2008г.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_234 А______  от «_20__» _июня__________2008г.. о проведении открытого аукциона «На выполнение текущего ремонта  МДОУ « Центр развития ребенка детский сад  №  411 «  Мотовилихинского района г.Перми в 2008 году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ДОУ «Центр развития ребенка детский сад № 411 « г.Перми приглашает всех заинтересованных лиц принять участие в открытом аукционе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му ремонту вМДОУ «Центр развития ребенка д\с №411»  г.Перми в 2008 году.</w:t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ом открытого аукциона является МДОУ «Центр развития ребенка д\с 411» г.Перми (614056 г.Пермь, ул.Целинная 11 А , контактный телефон 8 (342)_267-09-59 Контактное лицо –__Заведующая_Фадеева Елена Владими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 является выполнение текущего ремонта по _МДОУ» Центр развития ребенка дет.сад № 411» г.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водная ведомость объемов работ и стоимост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700"/>
      </w:tblGrid>
      <w:tr>
        <w:trPr>
          <w:trHeight w:val="1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л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контрак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</w:t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Текущий ремон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825661,38 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50 дней с момента заключения муниципального контракта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–МДОУ «Центр развития ребенка дет.сад № 411» , г.Пермь, ул. _Целинная  11 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С «_21__»__июня_______2008г. документация по аукциону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по аукциону предоставляется по адресу: г.Пермь, ул._Целинная  11А_, контактный телефон 8 (342)267-09-59. Контактное лицо –_Заведующая Фадеева Елена Владимиров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лата за  документацию по аукциону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>6)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Начальная (максимальная) цена Контракта 825661,38рублей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2 конкурсной документации до _9:30____ часов, «_14__» </w:t>
      </w:r>
      <w:r>
        <w:rPr>
          <w:sz w:val="28"/>
          <w:szCs w:val="28"/>
          <w:u w:val="single"/>
        </w:rPr>
        <w:t xml:space="preserve"> июля               </w:t>
      </w:r>
      <w:r>
        <w:rPr>
          <w:sz w:val="28"/>
          <w:szCs w:val="28"/>
        </w:rPr>
        <w:t>2008 года по адресу: г.Пермь, ул.Целинная 11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открытом аукционе принимаются с «21__июня__» </w:t>
      </w:r>
      <w:r>
        <w:rPr>
          <w:sz w:val="28"/>
          <w:szCs w:val="28"/>
          <w:u w:val="single"/>
        </w:rPr>
        <w:t xml:space="preserve">                 2008</w:t>
      </w:r>
      <w:r>
        <w:rPr>
          <w:sz w:val="28"/>
          <w:szCs w:val="28"/>
        </w:rPr>
        <w:t xml:space="preserve"> года с 09:00 часов до 17:00 часов в рабочие дни и до 09:30 часов «_14___» </w:t>
      </w:r>
      <w:r>
        <w:rPr>
          <w:sz w:val="28"/>
          <w:szCs w:val="28"/>
          <w:u w:val="single"/>
        </w:rPr>
        <w:t xml:space="preserve">                     __июля_____________</w:t>
      </w:r>
      <w:r>
        <w:rPr>
          <w:sz w:val="28"/>
          <w:szCs w:val="28"/>
        </w:rPr>
        <w:t>2008 год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Проведение аукциона назначено на «_28___»_июля________2008г. по адресу:г.Пермь, ул Ленина 23,малый зал.   Начало аукциона в 10:20 часов.</w:t>
      </w:r>
    </w:p>
    <w:p>
      <w:pPr>
        <w:pStyle w:val="TextBody"/>
        <w:ind w:firstLine="567"/>
        <w:rPr/>
      </w:pP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58:00Z</dcterms:created>
  <dc:creator>orlov</dc:creator>
  <dc:description/>
  <dc:language>en-US</dc:language>
  <cp:lastModifiedBy>OK_Kutuzova</cp:lastModifiedBy>
  <cp:lastPrinted>2008-05-15T16:22:00Z</cp:lastPrinted>
  <dcterms:modified xsi:type="dcterms:W3CDTF">2008-06-16T06:40:00Z</dcterms:modified>
  <cp:revision>15</cp:revision>
  <dc:subject/>
  <dc:title>УТВЕРЖДАЮ</dc:title>
</cp:coreProperties>
</file>