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ins w:id="1" w:author="OK_Kutuzova" w:date="2008-05-26T14:53:00Z"/>
        </w:rPr>
      </w:pPr>
      <w:ins w:id="0" w:author="OK_Kutuzova" w:date="2008-05-26T14:53:00Z">
        <w:r>
          <w:rPr>
            <w:b/>
            <w:sz w:val="24"/>
            <w:szCs w:val="24"/>
          </w:rPr>
          <w:t xml:space="preserve">прил.№6            </w:t>
        </w:r>
      </w:ins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для проведения открытого аукциона</w:t>
      </w:r>
      <w:ins w:id="2" w:author="OK_Kutuzova" w:date="2008-05-26T14:54:00Z">
        <w:r>
          <w:rPr>
            <w:b/>
            <w:sz w:val="24"/>
            <w:szCs w:val="24"/>
          </w:rPr>
          <w:t xml:space="preserve"> </w:t>
        </w:r>
      </w:ins>
      <w:del w:id="3" w:author="OK_Kutuzova" w:date="2008-05-26T14:54:00Z">
        <w:r>
          <w:rPr>
            <w:b/>
            <w:sz w:val="24"/>
            <w:szCs w:val="24"/>
          </w:rPr>
          <w:delText xml:space="preserve">                     прил.№6</w:delText>
        </w:r>
      </w:del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 работ по текущему ремонту</w:t>
      </w:r>
    </w:p>
    <w:p>
      <w:pPr>
        <w:pStyle w:val="Normal"/>
        <w:jc w:val="center"/>
        <w:rPr>
          <w:b/>
          <w:b/>
          <w:sz w:val="24"/>
          <w:szCs w:val="24"/>
          <w:ins w:id="5" w:author="OK_Kutuzova" w:date="2008-05-26T14:54:00Z"/>
        </w:rPr>
      </w:pPr>
      <w:r>
        <w:rPr>
          <w:b/>
          <w:sz w:val="24"/>
          <w:szCs w:val="24"/>
        </w:rPr>
        <w:t xml:space="preserve">муниципального образовательного учреждения </w:t>
      </w:r>
      <w:del w:id="4" w:author="OK_Kutuzova" w:date="2008-05-26T14:54:00Z">
        <w:r>
          <w:rPr>
            <w:b/>
            <w:sz w:val="24"/>
            <w:szCs w:val="24"/>
          </w:rPr>
          <w:delText>МДОУ</w:delText>
        </w:r>
      </w:del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Центр развития ребёнка – детский сад 411» г.Перми в 2008 год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</w:rPr>
        <w:t>Предмет муниципального контракта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Выполнение работ по текущему ремонту муниципального образовательного учреждения МДОУ «Центр развития ребёнка – детский сад 411» г.Перми в 2008 году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Место выполнения работ</w:t>
      </w:r>
      <w:r>
        <w:rPr>
          <w:sz w:val="24"/>
          <w:szCs w:val="24"/>
        </w:rPr>
        <w:t>: г. Пермь, ул. Целинная 11 А</w:t>
      </w:r>
    </w:p>
    <w:p>
      <w:pPr>
        <w:pStyle w:val="TextBody"/>
        <w:jc w:val="both"/>
        <w:rPr/>
      </w:pPr>
      <w:r>
        <w:rPr>
          <w:i/>
        </w:rPr>
        <w:t>Начало выполнения работ</w:t>
      </w:r>
      <w:r>
        <w:rPr/>
        <w:t xml:space="preserve"> – в течение 5 рабочих дней со дня подписания муниципального контракта</w:t>
      </w:r>
    </w:p>
    <w:p>
      <w:pPr>
        <w:pStyle w:val="TextBodyIndent"/>
        <w:ind w:hanging="0"/>
        <w:rPr/>
      </w:pPr>
      <w:r>
        <w:rPr>
          <w:i/>
        </w:rPr>
        <w:t>Срок</w:t>
      </w:r>
      <w:r>
        <w:rPr>
          <w:i/>
          <w:szCs w:val="28"/>
        </w:rPr>
        <w:t xml:space="preserve"> выполнения работ</w:t>
      </w:r>
      <w:r>
        <w:rPr/>
        <w:t xml:space="preserve"> не должен превышать 50 календарных дней. </w:t>
      </w:r>
    </w:p>
    <w:p>
      <w:pPr>
        <w:pStyle w:val="31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ок предоставления гарантийных обязательств</w:t>
      </w:r>
      <w:r>
        <w:rPr>
          <w:sz w:val="24"/>
          <w:szCs w:val="24"/>
        </w:rPr>
        <w:t xml:space="preserve"> – не менее 2 лет с принятия объекта в эксплуатацию.</w:t>
      </w:r>
      <w:r>
        <w:rPr>
          <w:i/>
          <w:sz w:val="24"/>
          <w:szCs w:val="24"/>
        </w:rPr>
        <w:t xml:space="preserve"> </w:t>
      </w:r>
    </w:p>
    <w:p>
      <w:pPr>
        <w:pStyle w:val="31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ебования к выполняемым работам:</w:t>
      </w:r>
    </w:p>
    <w:p>
      <w:pPr>
        <w:pStyle w:val="31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полняемые работы должны отвечать следующим требованиям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работы должны производиться в соответствии с локальными сметными расчетами, со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для выполнения работ необходимо наличие  лицензии на строительство зданий и сооружений I и II уровней ответственности в соответствии с перечнем основных видов выполняемых работ и государственным стандартом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предусматриваемое к монтажу оборудование должно быть новым, не бывшим в употреблении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поставка материалов, конструкций и оборудования являются обязанностью подрядчика. Используемые в работе оборудование и материалы должны соответствовать государственным стандартам, техническим условиям и иметь соответствующие сертификаты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аткое описание основных видов выполняемых работ:</w:t>
      </w:r>
    </w:p>
    <w:p>
      <w:pPr>
        <w:pStyle w:val="Normal"/>
        <w:ind w:left="1287" w:hanging="0"/>
        <w:jc w:val="both"/>
        <w:rPr>
          <w:sz w:val="24"/>
          <w:szCs w:val="24"/>
        </w:rPr>
      </w:pPr>
      <w:r>
        <w:rPr>
          <w:sz w:val="24"/>
          <w:szCs w:val="24"/>
        </w:rPr>
        <w:t>Убрать горючую отделку и отремонтировать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Тамбура 1 и 2-го этажей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Помещение спортзала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идор подвала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ход к бассей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sz w:val="24"/>
          <w:szCs w:val="24"/>
          <w:u w:val="single"/>
        </w:rPr>
        <w:t>Описание состава и объема выполняемых работ: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  <w:t>Ведомость объемов работ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u w:val="single"/>
        </w:rPr>
      </w:pPr>
      <w:r>
        <w:rPr>
          <w:b/>
          <w:i/>
          <w:caps/>
          <w:sz w:val="24"/>
          <w:szCs w:val="24"/>
          <w:u w:val="single"/>
        </w:rPr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1"/>
        <w:gridCol w:w="6265"/>
        <w:gridCol w:w="2450"/>
        <w:gridCol w:w="683"/>
      </w:tblGrid>
      <w:tr>
        <w:trPr>
          <w:trHeight w:val="255" w:hRule="atLeast"/>
        </w:trPr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Ремонт тамбуров 1-го и 2-го этажей</w:t>
            </w:r>
          </w:p>
        </w:tc>
      </w:tr>
      <w:tr>
        <w:trPr>
          <w:trHeight w:val="258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ветильников с люминесцентными лампами.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шт                       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пакетных выключателей.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шт   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336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кабеля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.                               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</w:tr>
      <w:tr>
        <w:trPr>
          <w:trHeight w:val="48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      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борка плинтусов деревянных и из пластмассовых материалов               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.пли  нтусо    в       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шивки стен из  доски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.кв.стен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</w:tr>
      <w:tr>
        <w:trPr>
          <w:trHeight w:val="48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 покрытий потолков из  древесностружечных плит в один слой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. покрыт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5</w:t>
            </w:r>
          </w:p>
        </w:tc>
      </w:tr>
      <w:tr>
        <w:trPr>
          <w:trHeight w:val="48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масляными  потолков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5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от перхлорвиниловых и масляных красок с земли и лесов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48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\однослойная штукатурка\ сухой растворной смесью \типа Ветонит\  толщиной до 10 мм, для последующей окраски ,или оклейки  обоями потолков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аска поливинилацетатными  водоэмульсионными  составами  улучшенная по штукатурке потолков 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м2 окрашиваем.ых     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5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\однослойная штукатурка\сухой растворной смесью \типа «Ветонит»\ толщиной до 10 мм для последующей окраски или оклейки обоями стен.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</w:t>
            </w:r>
          </w:p>
        </w:tc>
      </w:tr>
      <w:tr>
        <w:trPr>
          <w:trHeight w:val="48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 поливинилацетатными  водоэмульсионными составами улучшенная по штукатурке стен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полосками с установкой ответвительных коробок.Кабель 2-4 жильный сечением жилы до 16 мм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trHeight w:val="389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.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</w:tr>
      <w:tr>
        <w:trPr>
          <w:trHeight w:val="71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покры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</w:tr>
      <w:tr>
        <w:trPr>
          <w:trHeight w:val="96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столбов,пилястр и откосов\без карнизных,плинтусных и угловых плиток\ без установки плиток туалетного гарнитура на клее из сухих смесей по кирпичу и бетону.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56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       РЕМОНТ   СПОРТЗАЛА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 раствором,площадью отдельных мест: до 1м2 толщиной слоя до 20 мм \русты\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отремонтированной поверх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  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шивание ранее окрашенных водоэмульсионной краской с расчисткой старой краски : до 35%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окрашиваемой поверх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2</w:t>
            </w:r>
          </w:p>
        </w:tc>
      </w:tr>
      <w:tr>
        <w:trPr>
          <w:trHeight w:val="29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ы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3           Разборка обшивки: неоштукатуренной                                                      100м2стен                   0,92      </w:t>
            </w:r>
          </w:p>
        </w:tc>
      </w:tr>
      <w:tr>
        <w:trPr>
          <w:trHeight w:val="48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ладки стен отдельными местами:кирпичной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м3 кладк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ипсовыми и гипсоволокнистыми листами; стен при  отделкепод окраску и оклейку обоями с креплением на  пристенный металлический каркас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отделываемой поверх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  <w:tr>
        <w:trPr>
          <w:trHeight w:val="48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гипсокартонные влагостойкие\ГКЛВ\,КНАУФ,толщиной 9,5мм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.грунтовкой  глубокого проникн. За 1 раз стен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покры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монолитной штукатурке и бетону; тиснеными и  плотными   \под окраску\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оклеиваемой и обиваемой поверх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подготовленным под окраску стен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окрашиваемой поверх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Пол</w:t>
            </w:r>
          </w:p>
        </w:tc>
      </w:tr>
      <w:tr>
        <w:trPr>
          <w:trHeight w:val="48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: деревянных и из пластмассовых материалов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5</w:t>
            </w:r>
          </w:p>
        </w:tc>
      </w:tr>
      <w:tr>
        <w:trPr>
          <w:trHeight w:val="48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древесноволокнистых плит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покрыт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2</w:t>
            </w:r>
          </w:p>
        </w:tc>
      </w:tr>
      <w:tr>
        <w:trPr>
          <w:trHeight w:val="48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дощатых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покрыт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2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снований покрытия полов: лаг из досок и брусков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основа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2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выбоин в полах цементных площадью до 0,5 м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ес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гидроизоляции оклеечной рулонными материалами на мастике битуминоль первый слой 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изолируемой поверх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2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 по плитам перекрытий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пол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2</w:t>
            </w:r>
          </w:p>
        </w:tc>
      </w:tr>
      <w:tr>
        <w:trPr>
          <w:trHeight w:val="48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дощатых толщиной 36мм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покрыт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2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 деревянных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 плинтус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5</w:t>
            </w:r>
          </w:p>
        </w:tc>
      </w:tr>
      <w:tr>
        <w:trPr>
          <w:trHeight w:val="48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:полов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окрашиваемой поверх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2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лов лаком по огрунтованной или окрашенной поверхности: за 2 раза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2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>Дверь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 деревянных  заполнений проемов дверных и воротных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</w:t>
            </w:r>
          </w:p>
        </w:tc>
      </w:tr>
      <w:tr>
        <w:trPr>
          <w:trHeight w:val="48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проем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кобяные для блоков входных дверей  в помещение однопольных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ки врезные оцинкованные с цилиндровым механизмом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: блоков,подготовленных под вторую окраску дверных\т.ч п 2.30,стр12ОЗП=2,4; ЭМ=2,4;ЗПМ=2,4;МАТ=2,4; ТЗ=2,4 ТЗМ=2,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окрашиваемой поверх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Электромонтажные   работы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ветильников: с люминисцентными  лампами \2х4\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309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34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полиэтиленовая \гофро\,диаметр мм до 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343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защитные  гофрированные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 или многожильный в общей оплетке, суммарное сечение мм2 до 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,5 мм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твительная  коробка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воз мусора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 груз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48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\работающими вне карьеров\,расстояние перевозки 20 км.6класс грузов 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446" w:hRule="atLeast"/>
        </w:trPr>
        <w:tc>
          <w:tcPr>
            <w:tcW w:w="100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1 РЕМОНТ КОРИДОРА  В  ПОДВАЛЕ</w:t>
            </w:r>
          </w:p>
        </w:tc>
      </w:tr>
      <w:tr>
        <w:trPr>
          <w:trHeight w:val="39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ветильников с люминисцентными лампами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18"/>
                <w:szCs w:val="18"/>
              </w:rPr>
            </w:pPr>
            <w:del w:id="6" w:author="OK_Kutuzova" w:date="2008-05-26T14:52:00Z">
              <w:r>
                <w:rPr>
                  <w:b w:val="false"/>
                  <w:bCs/>
                  <w:sz w:val="18"/>
                  <w:szCs w:val="18"/>
                </w:rPr>
                <w:delText xml:space="preserve">2            Смена пакетных выключателей                                                                     100 шт                        0,05     </w:delText>
              </w:r>
            </w:del>
          </w:p>
        </w:tc>
      </w:tr>
      <w:tr>
        <w:trPr>
          <w:trHeight w:val="22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7" w:author="OK_Kutuzova" w:date="2008-05-26T14:52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8" w:author="OK_Kutuzova" w:date="2008-05-26T14:52:00Z">
              <w:r>
                <w:rPr>
                  <w:bCs/>
                  <w:sz w:val="18"/>
                  <w:szCs w:val="18"/>
                </w:rPr>
                <w:t xml:space="preserve">Смена пакетных выключателей   </w:t>
              </w:r>
            </w:ins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9" w:author="OK_Kutuzova" w:date="2008-05-26T14:52:00Z">
              <w:r>
                <w:rPr>
                  <w:bCs/>
                  <w:sz w:val="18"/>
                  <w:szCs w:val="18"/>
                </w:rPr>
                <w:t>100 шт</w:t>
              </w:r>
            </w:ins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" w:author="OK_Kutuzova" w:date="2008-05-26T14:52:00Z">
              <w:r>
                <w:rPr>
                  <w:bCs/>
                  <w:sz w:val="18"/>
                  <w:szCs w:val="18"/>
                </w:rPr>
                <w:t xml:space="preserve">0,05     </w:t>
              </w:r>
            </w:ins>
          </w:p>
        </w:tc>
      </w:tr>
      <w:tr>
        <w:trPr>
          <w:trHeight w:val="22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кабеля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334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деревянных и из пластмассовых материалов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.плинтус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</w:tr>
      <w:tr>
        <w:trPr>
          <w:trHeight w:val="35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шивки стен из доски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стен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6</w:t>
            </w:r>
          </w:p>
        </w:tc>
      </w:tr>
      <w:tr>
        <w:trPr>
          <w:trHeight w:val="353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потолков  от набела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промыто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5</w:t>
            </w:r>
          </w:p>
        </w:tc>
      </w:tr>
      <w:tr>
        <w:trPr>
          <w:trHeight w:val="373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      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равка цементной штукатурки нейтрализующим раствором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протравлен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0</w:t>
            </w:r>
          </w:p>
        </w:tc>
      </w:tr>
      <w:tr>
        <w:trPr>
          <w:trHeight w:val="709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истка вручную поверхности от перхлорвиниловых и  масляных красок с земли и лесов      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расчищенно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96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\однослойная штукатурка\сухой растворной смесью \типа «Ветонит»\толщиной до 10мм для последующей окраски или оклейки обоями потолков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м2 поверхности    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5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составами улучшенная по штукатурке потолков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окрашиваемо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5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\однослойная штукатурка \сухой растворной смесью \типа «Ветонит»\ толщиной  до 10мм. для последующей  окраски или оклейки обоями стен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6</w:t>
            </w:r>
          </w:p>
        </w:tc>
      </w:tr>
      <w:tr>
        <w:trPr>
          <w:trHeight w:val="62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 по штукатурке стен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окрашиваемо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6</w:t>
            </w:r>
          </w:p>
        </w:tc>
      </w:tr>
      <w:tr>
        <w:trPr>
          <w:trHeight w:val="53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полосками с установкой ответвительных коробок .Кабель 2-4 жильный сечением жилы до 16мм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262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54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м2покрыт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</w:tr>
      <w:tr>
        <w:trPr>
          <w:trHeight w:val="334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мм.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стяжк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</w:tr>
      <w:tr>
        <w:trPr>
          <w:trHeight w:val="389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покры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</w:tr>
      <w:tr>
        <w:trPr>
          <w:trHeight w:val="343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плинтус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РЕМОНТ КОРИДОРА К БАССЕЙНУ</w:t>
            </w:r>
          </w:p>
        </w:tc>
      </w:tr>
      <w:tr>
        <w:trPr>
          <w:trHeight w:val="37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      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336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пакетных выключателей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362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кабеля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357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покрыт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5</w:t>
            </w:r>
          </w:p>
        </w:tc>
      </w:tr>
      <w:tr>
        <w:trPr>
          <w:trHeight w:val="339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деревянных и из пластмассовых материалов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1</w:t>
            </w:r>
          </w:p>
        </w:tc>
      </w:tr>
      <w:tr>
        <w:trPr>
          <w:trHeight w:val="350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шивки стен из доски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2 стен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5</w:t>
            </w:r>
          </w:p>
        </w:tc>
      </w:tr>
      <w:tr>
        <w:trPr>
          <w:trHeight w:val="179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масляными  потолков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промытой поверх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5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равка цементной штукатурки  нейтрализующим раствором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протравленной поверх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мм для последующей окраски или оклейки обоями потолков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поверх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5</w:t>
            </w:r>
          </w:p>
        </w:tc>
      </w:tr>
      <w:tr>
        <w:trPr>
          <w:trHeight w:val="45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1" w:author="OK_Kutuzova" w:date="2008-05-26T14:39:00Z">
              <w:r>
                <w:rPr>
                  <w:sz w:val="18"/>
                  <w:szCs w:val="18"/>
                </w:rPr>
                <w:t>10</w:t>
              </w:r>
            </w:ins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2" w:author="OK_Kutuzova" w:date="2008-05-26T14:39:00Z">
              <w:r>
                <w:rPr>
                  <w:sz w:val="18"/>
                  <w:szCs w:val="18"/>
                </w:rPr>
                <w:t>Окраска поливинилацетатными водоэмульсионными составами улучшенная по штукатурке потолков</w:t>
              </w:r>
            </w:ins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3" w:author="OK_Kutuzova" w:date="2008-05-26T14:39:00Z">
              <w:r>
                <w:rPr>
                  <w:sz w:val="18"/>
                  <w:szCs w:val="18"/>
                </w:rPr>
                <w:t>100м2 окрашиваемой поверхности</w:t>
              </w:r>
            </w:ins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" w:author="OK_Kutuzova" w:date="2008-05-26T14:39:00Z">
              <w:r>
                <w:rPr>
                  <w:sz w:val="16"/>
                  <w:szCs w:val="16"/>
                </w:rPr>
                <w:t>0,575</w:t>
              </w:r>
            </w:ins>
          </w:p>
        </w:tc>
      </w:tr>
      <w:tr>
        <w:trPr>
          <w:trHeight w:val="45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15" w:author="OK_Kutuzova" w:date="2008-05-26T14:39:00Z">
              <w:r>
                <w:rPr>
                  <w:sz w:val="18"/>
                  <w:szCs w:val="18"/>
                  <w:lang w:val="en-US"/>
                </w:rPr>
                <w:t>11</w:t>
              </w:r>
            </w:ins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6" w:author="OK_Kutuzova" w:date="2008-05-26T14:39:00Z">
              <w:r>
                <w:rPr>
                  <w:sz w:val="18"/>
                  <w:szCs w:val="18"/>
                </w:rPr>
                <w:t>Очистка вручную поверхности от перхлорвиниловых и масляных красок с земли и лесов</w:t>
              </w:r>
            </w:ins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17" w:author="OK_Kutuzova" w:date="2008-05-26T14:39:00Z">
              <w:r>
                <w:rPr>
                  <w:sz w:val="18"/>
                  <w:szCs w:val="18"/>
                </w:rPr>
                <w:t>100м2 расчищенной поверхности</w:t>
              </w:r>
            </w:ins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8" w:author="OK_Kutuzova" w:date="2008-05-26T14:39:00Z">
              <w:r>
                <w:rPr>
                  <w:sz w:val="16"/>
                  <w:szCs w:val="16"/>
                </w:rPr>
                <w:t>0,4</w:t>
              </w:r>
            </w:ins>
          </w:p>
        </w:tc>
      </w:tr>
      <w:tr>
        <w:trPr>
          <w:trHeight w:val="45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19" w:author="OK_Kutuzova" w:date="2008-05-26T14:41:00Z">
              <w:r>
                <w:rPr>
                  <w:sz w:val="18"/>
                  <w:szCs w:val="18"/>
                  <w:lang w:val="en-US"/>
                </w:rPr>
                <w:t>12</w:t>
              </w:r>
            </w:ins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20" w:author="OK_Kutuzova" w:date="2008-05-26T14:40:00Z">
              <w:r>
                <w:rPr>
                  <w:sz w:val="18"/>
                  <w:szCs w:val="18"/>
                </w:rPr>
                <w:t xml:space="preserve">Сплошное выравнивание штукатурки внутри здания (однослойная штукатурка) сухой  растворной смесью (типа «Ветонит») толщиной до 10 мм для последующей  окраски или оклейки обоями стен </w:t>
              </w:r>
            </w:ins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21" w:author="OK_Kutuzova" w:date="2008-05-26T14:40:00Z">
              <w:r>
                <w:rPr>
                  <w:sz w:val="18"/>
                  <w:szCs w:val="18"/>
                </w:rPr>
                <w:t>100м2 поверхности</w:t>
              </w:r>
            </w:ins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22" w:author="OK_Kutuzova" w:date="2008-05-26T14:40:00Z">
              <w:r>
                <w:rPr>
                  <w:sz w:val="16"/>
                  <w:szCs w:val="16"/>
                </w:rPr>
                <w:t>0,955</w:t>
              </w:r>
            </w:ins>
          </w:p>
        </w:tc>
      </w:tr>
      <w:tr>
        <w:trPr>
          <w:trHeight w:val="45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23" w:author="OK_Kutuzova" w:date="2008-05-26T14:41:00Z">
              <w:r>
                <w:rPr>
                  <w:sz w:val="18"/>
                  <w:szCs w:val="18"/>
                  <w:lang w:val="en-US"/>
                </w:rPr>
                <w:t>13</w:t>
              </w:r>
            </w:ins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24" w:author="OK_Kutuzova" w:date="2008-05-26T14:40:00Z">
              <w:r>
                <w:rPr>
                  <w:sz w:val="18"/>
                  <w:szCs w:val="18"/>
                </w:rPr>
                <w:t>Окраска поливинилацетатными водоэмульсионными составами улучшенная по штукатурке стен</w:t>
              </w:r>
            </w:ins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25" w:author="OK_Kutuzova" w:date="2008-05-26T14:40:00Z">
              <w:r>
                <w:rPr>
                  <w:sz w:val="18"/>
                  <w:szCs w:val="18"/>
                </w:rPr>
                <w:t>100м2окрашиваемой поверхности</w:t>
              </w:r>
            </w:ins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26" w:author="OK_Kutuzova" w:date="2008-05-26T14:40:00Z">
              <w:r>
                <w:rPr>
                  <w:sz w:val="16"/>
                  <w:szCs w:val="16"/>
                </w:rPr>
                <w:t>0,955</w:t>
              </w:r>
            </w:ins>
          </w:p>
        </w:tc>
      </w:tr>
      <w:tr>
        <w:trPr>
          <w:trHeight w:val="45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27" w:author="OK_Kutuzova" w:date="2008-05-26T14:41:00Z">
              <w:r>
                <w:rPr>
                  <w:sz w:val="18"/>
                  <w:szCs w:val="18"/>
                  <w:lang w:val="en-US"/>
                </w:rPr>
                <w:t>14</w:t>
              </w:r>
            </w:ins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28" w:author="OK_Kutuzova" w:date="2008-05-26T14:40:00Z">
              <w:r>
                <w:rPr>
                  <w:sz w:val="18"/>
                  <w:szCs w:val="18"/>
                </w:rPr>
                <w:t>Кабели скреплением накладными скобами,полосками с установкой ответвительных  коробок. Кабель 2-4 жильный сечением жилы  до 16 мм2</w:t>
              </w:r>
            </w:ins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29" w:author="OK_Kutuzova" w:date="2008-05-26T14:40:00Z">
              <w:r>
                <w:rPr>
                  <w:sz w:val="18"/>
                  <w:szCs w:val="18"/>
                </w:rPr>
                <w:t>100 м</w:t>
              </w:r>
            </w:ins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30" w:author="OK_Kutuzova" w:date="2008-05-26T14:40:00Z">
              <w:r>
                <w:rPr>
                  <w:sz w:val="16"/>
                  <w:szCs w:val="16"/>
                </w:rPr>
                <w:t>0,1</w:t>
              </w:r>
            </w:ins>
          </w:p>
        </w:tc>
      </w:tr>
      <w:tr>
        <w:trPr>
          <w:trHeight w:val="45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31" w:author="OK_Kutuzova" w:date="2008-05-26T14:41:00Z">
              <w:r>
                <w:rPr>
                  <w:sz w:val="18"/>
                  <w:szCs w:val="18"/>
                  <w:lang w:val="en-US"/>
                </w:rPr>
                <w:t>15</w:t>
              </w:r>
            </w:ins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32" w:author="OK_Kutuzova" w:date="2008-05-26T14:40:00Z">
              <w:r>
                <w:rPr>
                  <w:sz w:val="18"/>
                  <w:szCs w:val="18"/>
                </w:rPr>
                <w:t>Провод</w:t>
              </w:r>
            </w:ins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33" w:author="OK_Kutuzova" w:date="2008-05-26T14:40:00Z">
              <w:r>
                <w:rPr>
                  <w:sz w:val="18"/>
                  <w:szCs w:val="18"/>
                </w:rPr>
                <w:t>м</w:t>
              </w:r>
            </w:ins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34" w:author="OK_Kutuzova" w:date="2008-05-26T14:40:00Z">
              <w:r>
                <w:rPr>
                  <w:sz w:val="16"/>
                  <w:szCs w:val="16"/>
                </w:rPr>
                <w:t>10</w:t>
              </w:r>
            </w:ins>
          </w:p>
        </w:tc>
      </w:tr>
      <w:tr>
        <w:trPr>
          <w:trHeight w:val="45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35" w:author="OK_Kutuzova" w:date="2008-05-26T14:41:00Z">
              <w:r>
                <w:rPr>
                  <w:sz w:val="18"/>
                  <w:szCs w:val="18"/>
                  <w:lang w:val="en-US"/>
                </w:rPr>
                <w:t>16</w:t>
              </w:r>
            </w:ins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36" w:author="OK_Kutuzova" w:date="2008-05-26T14:40:00Z">
              <w:r>
                <w:rPr>
                  <w:sz w:val="18"/>
                  <w:szCs w:val="18"/>
                </w:rPr>
                <w:t xml:space="preserve">Светильники с люминисцентными лампами отдельно устанавливаемый  на подвесах (штангах) с количеством ламп </w:t>
              </w:r>
            </w:ins>
            <w:ins w:id="37" w:author="OK_Kutuzova" w:date="2008-05-26T14:42:00Z">
              <w:r>
                <w:rPr>
                  <w:sz w:val="18"/>
                  <w:szCs w:val="18"/>
                  <w:lang w:val="ru-RU"/>
                </w:rPr>
                <w:t>ВС</w:t>
              </w:r>
            </w:ins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38" w:author="OK_Kutuzova" w:date="2008-05-26T14:40:00Z">
              <w:r>
                <w:rPr>
                  <w:sz w:val="18"/>
                  <w:szCs w:val="18"/>
                </w:rPr>
                <w:t>100 шт</w:t>
              </w:r>
            </w:ins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39" w:author="OK_Kutuzova" w:date="2008-05-26T14:41:00Z">
              <w:r>
                <w:rPr>
                  <w:sz w:val="16"/>
                  <w:szCs w:val="16"/>
                </w:rPr>
                <w:t>0,06</w:t>
              </w:r>
            </w:ins>
          </w:p>
        </w:tc>
      </w:tr>
      <w:tr>
        <w:trPr>
          <w:trHeight w:val="45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ins w:id="40" w:author="OK_Kutuzova" w:date="2008-05-26T14:45:00Z">
              <w:r>
                <w:rPr>
                  <w:sz w:val="18"/>
                  <w:szCs w:val="18"/>
                </w:rPr>
                <w:t>17</w:t>
              </w:r>
            </w:ins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41" w:author="OK_Kutuzova" w:date="2008-05-26T14:43:00Z">
              <w:r>
                <w:rPr>
                  <w:sz w:val="18"/>
                  <w:szCs w:val="18"/>
                </w:rPr>
                <w:t>Светильники с люминисцентными лампами для общественных помещений, потолочный с рассеивателем цельным из оргстекла, со стартёрными ПРА, тип ЛПО 02=4 по 40 П-0,1 УХЛ4</w:t>
              </w:r>
            </w:ins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42" w:author="OK_Kutuzova" w:date="2008-05-26T14:45:00Z">
              <w:r>
                <w:rPr>
                  <w:sz w:val="18"/>
                  <w:szCs w:val="18"/>
                </w:rPr>
                <w:t>шт</w:t>
              </w:r>
            </w:ins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43" w:author="OK_Kutuzova" w:date="2008-05-26T14:45:00Z">
              <w:r>
                <w:rPr>
                  <w:sz w:val="16"/>
                  <w:szCs w:val="16"/>
                </w:rPr>
                <w:t>6</w:t>
              </w:r>
            </w:ins>
          </w:p>
        </w:tc>
      </w:tr>
      <w:tr>
        <w:trPr>
          <w:trHeight w:val="45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44" w:author="OK_Kutuzova" w:date="2008-05-26T14:41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45" w:author="OK_Kutuzova" w:date="2008-05-26T14:45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46" w:author="OK_Kutuzova" w:date="2008-05-26T14:40:00Z">
              <w:r>
                <w:rPr>
                  <w:sz w:val="18"/>
                  <w:szCs w:val="18"/>
                </w:rPr>
                <w:t>Устройство стяжек цементных  толщиной 20 мм</w:t>
              </w:r>
            </w:ins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47" w:author="OK_Kutuzova" w:date="2008-05-26T14:40:00Z">
              <w:r>
                <w:rPr>
                  <w:sz w:val="18"/>
                  <w:szCs w:val="18"/>
                </w:rPr>
                <w:t>100 м2 стяжки</w:t>
              </w:r>
            </w:ins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48" w:author="OK_Kutuzova" w:date="2008-05-26T14:41:00Z">
              <w:r>
                <w:rPr>
                  <w:sz w:val="16"/>
                  <w:szCs w:val="16"/>
                </w:rPr>
                <w:t>0,575</w:t>
              </w:r>
            </w:ins>
          </w:p>
        </w:tc>
      </w:tr>
      <w:tr>
        <w:trPr>
          <w:trHeight w:val="45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49" w:author="OK_Kutuzova" w:date="2008-05-26T14:48:00Z">
              <w:r>
                <w:rPr>
                  <w:sz w:val="18"/>
                  <w:szCs w:val="18"/>
                </w:rPr>
                <w:t>19</w:t>
              </w:r>
            </w:ins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50" w:author="OK_Kutuzova" w:date="2008-05-26T14:45:00Z">
              <w:r>
                <w:rPr>
                  <w:sz w:val="18"/>
                  <w:szCs w:val="18"/>
                </w:rPr>
                <w:t>Устройство покрытий из линолеума на клее бустилат</w:t>
              </w:r>
            </w:ins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51" w:author="OK_Kutuzova" w:date="2008-05-26T14:46:00Z">
              <w:r>
                <w:rPr>
                  <w:sz w:val="18"/>
                  <w:szCs w:val="18"/>
                </w:rPr>
                <w:t>100  кв.м</w:t>
              </w:r>
            </w:ins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52" w:author="OK_Kutuzova" w:date="2008-05-26T14:46:00Z">
              <w:r>
                <w:rPr>
                  <w:sz w:val="16"/>
                  <w:szCs w:val="16"/>
                </w:rPr>
                <w:t>0,75</w:t>
              </w:r>
            </w:ins>
          </w:p>
        </w:tc>
      </w:tr>
      <w:tr>
        <w:trPr>
          <w:trHeight w:val="45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53" w:author="OK_Kutuzova" w:date="2008-05-26T14:48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54" w:author="OK_Kutuzova" w:date="2008-05-26T14:45:00Z">
              <w:r>
                <w:rPr>
                  <w:sz w:val="18"/>
                  <w:szCs w:val="18"/>
                </w:rPr>
                <w:t>Устройство плинтусов поливинилхлоридных на клее КН-2</w:t>
              </w:r>
            </w:ins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55" w:author="OK_Kutuzova" w:date="2008-05-26T14:45:00Z">
              <w:r>
                <w:rPr>
                  <w:sz w:val="18"/>
                  <w:szCs w:val="18"/>
                </w:rPr>
                <w:t>100м плинтусов</w:t>
              </w:r>
            </w:ins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56" w:author="OK_Kutuzova" w:date="2008-05-26T14:45:00Z">
              <w:r>
                <w:rPr>
                  <w:sz w:val="16"/>
                  <w:szCs w:val="16"/>
                </w:rPr>
                <w:t>0,551</w:t>
              </w:r>
            </w:ins>
          </w:p>
        </w:tc>
      </w:tr>
      <w:tr>
        <w:trPr>
          <w:trHeight w:val="45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57" w:author="OK_Kutuzova" w:date="2008-05-26T14:48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58" w:author="OK_Kutuzova" w:date="2008-05-26T14:46:00Z">
              <w:r>
                <w:rPr>
                  <w:sz w:val="18"/>
                  <w:szCs w:val="18"/>
                </w:rPr>
                <w:t>Разборка ограждений из древесностружечных плит</w:t>
              </w:r>
            </w:ins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59" w:author="OK_Kutuzova" w:date="2008-05-26T14:46:00Z">
              <w:r>
                <w:rPr>
                  <w:sz w:val="18"/>
                  <w:szCs w:val="18"/>
                </w:rPr>
                <w:t>100 м2 покрытий</w:t>
              </w:r>
            </w:ins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60" w:author="OK_Kutuzova" w:date="2008-05-26T14:46:00Z">
              <w:r>
                <w:rPr>
                  <w:sz w:val="16"/>
                  <w:szCs w:val="16"/>
                </w:rPr>
                <w:t>0,203</w:t>
              </w:r>
            </w:ins>
          </w:p>
        </w:tc>
      </w:tr>
      <w:tr>
        <w:trPr>
          <w:trHeight w:val="45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61" w:author="OK_Kutuzova" w:date="2008-05-26T14:50:00Z">
              <w:r>
                <w:rPr>
                  <w:sz w:val="18"/>
                  <w:szCs w:val="18"/>
                </w:rPr>
                <w:t>22</w:t>
              </w:r>
            </w:ins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62" w:author="OK_Kutuzova" w:date="2008-05-26T14:48:00Z">
              <w:r>
                <w:rPr>
                  <w:sz w:val="18"/>
                  <w:szCs w:val="18"/>
                </w:rPr>
                <w:t>Установка деревянных ограждений на радиаторы ,регистры</w:t>
              </w:r>
            </w:ins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63" w:author="OK_Kutuzova" w:date="2008-05-26T14:48:00Z">
              <w:r>
                <w:rPr>
                  <w:sz w:val="18"/>
                  <w:szCs w:val="18"/>
                </w:rPr>
                <w:t>100 м ограждений</w:t>
              </w:r>
            </w:ins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64" w:author="OK_Kutuzova" w:date="2008-05-26T14:49:00Z">
              <w:r>
                <w:rPr>
                  <w:sz w:val="16"/>
                  <w:szCs w:val="16"/>
                </w:rPr>
                <w:t>0,203</w:t>
              </w:r>
            </w:ins>
          </w:p>
        </w:tc>
      </w:tr>
      <w:tr>
        <w:trPr>
          <w:trHeight w:val="45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65" w:author="OK_Kutuzova" w:date="2008-05-26T14:50:00Z">
              <w:r>
                <w:rPr>
                  <w:sz w:val="18"/>
                  <w:szCs w:val="18"/>
                </w:rPr>
                <w:t>23</w:t>
              </w:r>
            </w:ins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66" w:author="OK_Kutuzova" w:date="2008-05-26T14:49:00Z">
              <w:r>
                <w:rPr>
                  <w:sz w:val="18"/>
                  <w:szCs w:val="18"/>
                </w:rPr>
                <w:t>Разборка деревянных заполнений проемов дверных и воротных</w:t>
              </w:r>
            </w:ins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67" w:author="OK_Kutuzova" w:date="2008-05-26T14:49:00Z">
              <w:r>
                <w:rPr>
                  <w:sz w:val="18"/>
                  <w:szCs w:val="18"/>
                </w:rPr>
                <w:t>100 м 2</w:t>
              </w:r>
            </w:ins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68" w:author="OK_Kutuzova" w:date="2008-05-26T14:49:00Z">
              <w:r>
                <w:rPr>
                  <w:sz w:val="16"/>
                  <w:szCs w:val="16"/>
                </w:rPr>
                <w:t>0,021</w:t>
              </w:r>
            </w:ins>
          </w:p>
        </w:tc>
      </w:tr>
      <w:tr>
        <w:trPr>
          <w:trHeight w:val="45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69" w:author="OK_Kutuzova" w:date="2008-05-26T14:50:00Z">
              <w:r>
                <w:rPr>
                  <w:sz w:val="18"/>
                  <w:szCs w:val="18"/>
                </w:rPr>
                <w:t>24</w:t>
              </w:r>
            </w:ins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70" w:author="OK_Kutuzova" w:date="2008-05-26T14:49:00Z">
              <w:r>
                <w:rPr>
                  <w:sz w:val="18"/>
                  <w:szCs w:val="18"/>
                </w:rPr>
                <w:t>Установка металлических дверей с площадью дверного проема до 2,5 м2 огнестойкого</w:t>
              </w:r>
            </w:ins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71" w:author="OK_Kutuzova" w:date="2008-05-26T14:49:00Z">
              <w:r>
                <w:rPr>
                  <w:sz w:val="18"/>
                  <w:szCs w:val="18"/>
                </w:rPr>
                <w:t>1м2  проема</w:t>
              </w:r>
            </w:ins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72" w:author="OK_Kutuzova" w:date="2008-05-26T14:49:00Z">
              <w:r>
                <w:rPr>
                  <w:sz w:val="16"/>
                  <w:szCs w:val="16"/>
                </w:rPr>
                <w:t>2,1</w:t>
              </w:r>
            </w:ins>
          </w:p>
        </w:tc>
      </w:tr>
      <w:tr>
        <w:trPr>
          <w:trHeight w:val="45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73" w:author="OK_Kutuzova" w:date="2008-05-26T14:50:00Z">
              <w:r>
                <w:rPr>
                  <w:sz w:val="18"/>
                  <w:szCs w:val="18"/>
                </w:rPr>
                <w:t>25</w:t>
              </w:r>
            </w:ins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74" w:author="OK_Kutuzova" w:date="2008-05-26T14:49:00Z">
              <w:r>
                <w:rPr>
                  <w:sz w:val="18"/>
                  <w:szCs w:val="18"/>
                </w:rPr>
                <w:t>Установка дверных проемов (доводчики)</w:t>
              </w:r>
            </w:ins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75" w:author="OK_Kutuzova" w:date="2008-05-26T14:49:00Z">
              <w:r>
                <w:rPr>
                  <w:sz w:val="18"/>
                  <w:szCs w:val="18"/>
                </w:rPr>
                <w:t>100 шт приборов</w:t>
              </w:r>
            </w:ins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76" w:author="OK_Kutuzova" w:date="2008-05-26T14:49:00Z">
              <w:r>
                <w:rPr>
                  <w:sz w:val="16"/>
                  <w:szCs w:val="16"/>
                </w:rPr>
                <w:t>0,01</w:t>
              </w:r>
            </w:ins>
          </w:p>
        </w:tc>
      </w:tr>
      <w:tr>
        <w:trPr>
          <w:trHeight w:val="45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77" w:author="OK_Kutuzova" w:date="2008-05-26T14:50:00Z">
              <w:r>
                <w:rPr>
                  <w:sz w:val="18"/>
                  <w:szCs w:val="18"/>
                </w:rPr>
                <w:t>26</w:t>
              </w:r>
            </w:ins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78" w:author="OK_Kutuzova" w:date="2008-05-26T14:49:00Z">
              <w:r>
                <w:rPr>
                  <w:sz w:val="18"/>
                  <w:szCs w:val="18"/>
                </w:rPr>
                <w:t>Закрыватель дверной гидравлический  рычажный  в алюминиевом корпусе \доводчик\</w:t>
              </w:r>
            </w:ins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79" w:author="OK_Kutuzova" w:date="2008-05-26T14:49:00Z">
              <w:r>
                <w:rPr>
                  <w:sz w:val="18"/>
                  <w:szCs w:val="18"/>
                </w:rPr>
                <w:t>Шт.</w:t>
              </w:r>
            </w:ins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0" w:author="OK_Kutuzova" w:date="2008-05-26T14:49:00Z">
              <w:r>
                <w:rPr>
                  <w:sz w:val="16"/>
                  <w:szCs w:val="16"/>
                </w:rPr>
                <w:t>1</w:t>
              </w:r>
            </w:ins>
          </w:p>
        </w:tc>
      </w:tr>
      <w:tr>
        <w:trPr>
          <w:trHeight w:val="45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81" w:author="OK_Kutuzova" w:date="2008-05-26T14:50:00Z">
              <w:r>
                <w:rPr>
                  <w:sz w:val="18"/>
                  <w:szCs w:val="18"/>
                </w:rPr>
                <w:t>27</w:t>
              </w:r>
            </w:ins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82" w:author="OK_Kutuzova" w:date="2008-05-26T14:49:00Z">
              <w:r>
                <w:rPr>
                  <w:sz w:val="18"/>
                  <w:szCs w:val="18"/>
                </w:rPr>
                <w:t>Ремонт штукатурки откосов внутри здания по камню и бетону цементно-известковым  раствором  прямолинейных</w:t>
              </w:r>
            </w:ins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83" w:author="OK_Kutuzova" w:date="2008-05-26T14:49:00Z">
              <w:r>
                <w:rPr>
                  <w:sz w:val="18"/>
                  <w:szCs w:val="18"/>
                </w:rPr>
                <w:t>100 м2 отремонтированной</w:t>
              </w:r>
            </w:ins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4" w:author="OK_Kutuzova" w:date="2008-05-26T14:49:00Z">
              <w:r>
                <w:rPr>
                  <w:sz w:val="16"/>
                  <w:szCs w:val="16"/>
                </w:rPr>
                <w:t>0,0052</w:t>
              </w:r>
            </w:ins>
          </w:p>
        </w:tc>
      </w:tr>
      <w:tr>
        <w:trPr>
          <w:trHeight w:val="45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85" w:author="OK_Kutuzova" w:date="2008-05-26T14:50:00Z">
              <w:r>
                <w:rPr>
                  <w:sz w:val="18"/>
                  <w:szCs w:val="18"/>
                </w:rPr>
                <w:t>28</w:t>
              </w:r>
            </w:ins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86" w:author="OK_Kutuzova" w:date="2008-05-26T14:50:00Z">
              <w:r>
                <w:rPr>
                  <w:sz w:val="18"/>
                  <w:szCs w:val="18"/>
                </w:rPr>
                <w:t>Окраска поливинилацетатными водоэмульсионными составами улучшенная по штукатурке стен</w:t>
              </w:r>
            </w:ins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ins w:id="87" w:author="OK_Kutuzova" w:date="2008-05-26T14:50:00Z">
              <w:r>
                <w:rPr>
                  <w:sz w:val="18"/>
                  <w:szCs w:val="18"/>
                </w:rPr>
                <w:t>100 м2 окрашиваемой поверхности</w:t>
              </w:r>
            </w:ins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8" w:author="OK_Kutuzova" w:date="2008-05-26T14:50:00Z">
              <w:r>
                <w:rPr>
                  <w:sz w:val="16"/>
                  <w:szCs w:val="16"/>
                </w:rPr>
                <w:t>0,015С</w:t>
              </w:r>
            </w:ins>
          </w:p>
        </w:tc>
      </w:tr>
      <w:tr>
        <w:trPr>
          <w:trHeight w:val="451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89" w:author="OK_Kutuzova" w:date="2008-05-26T14:37:00Z">
              <w:r>
                <w:rPr>
                  <w:sz w:val="18"/>
                  <w:szCs w:val="18"/>
                </w:rPr>
                <w:delText>10</w:delText>
              </w:r>
            </w:del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90" w:author="OK_Kutuzova" w:date="2008-05-26T14:37:00Z">
              <w:r>
                <w:rPr>
                  <w:sz w:val="18"/>
                  <w:szCs w:val="18"/>
                </w:rPr>
                <w:delText>Окраска поливинилацетатными водоэмульсионными составами улучшенная по штукатурке потолков</w:delText>
              </w:r>
            </w:del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91" w:author="OK_Kutuzova" w:date="2008-05-26T14:37:00Z">
              <w:r>
                <w:rPr>
                  <w:sz w:val="18"/>
                  <w:szCs w:val="18"/>
                </w:rPr>
                <w:delText>100м2 окрашиваемой поверхности</w:delText>
              </w:r>
            </w:del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92" w:author="OK_Kutuzova" w:date="2008-05-26T14:37:00Z">
              <w:r>
                <w:rPr>
                  <w:sz w:val="16"/>
                  <w:szCs w:val="16"/>
                </w:rPr>
                <w:delText>0,575</w:delText>
              </w:r>
            </w:del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93" w:author="OK_Kutuzova" w:date="2008-05-26T14:37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94" w:author="OK_Kutuzova" w:date="2008-05-26T14:37:00Z">
              <w:r>
                <w:rPr>
                  <w:sz w:val="18"/>
                  <w:szCs w:val="18"/>
                </w:rPr>
                <w:delText>Очистка вручную поверхности от перхлорвиниловых и масляных красок с земли и лесов</w:delText>
              </w:r>
            </w:del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95" w:author="OK_Kutuzova" w:date="2008-05-26T14:37:00Z">
              <w:r>
                <w:rPr>
                  <w:sz w:val="18"/>
                  <w:szCs w:val="18"/>
                </w:rPr>
                <w:delText>100м2 расчищенной поверхности</w:delText>
              </w:r>
            </w:del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96" w:author="OK_Kutuzova" w:date="2008-05-26T14:37:00Z">
              <w:r>
                <w:rPr>
                  <w:sz w:val="16"/>
                  <w:szCs w:val="16"/>
                </w:rPr>
                <w:delText>0,4</w:delText>
              </w:r>
            </w:del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97" w:author="OK_Kutuzova" w:date="2008-05-26T14:48:00Z">
              <w:r>
                <w:rPr>
                  <w:sz w:val="18"/>
                  <w:szCs w:val="18"/>
                </w:rPr>
                <w:delText>12</w:delText>
              </w:r>
            </w:del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98" w:author="OK_Kutuzova" w:date="2008-05-26T14:40:00Z">
              <w:r>
                <w:rPr>
                  <w:sz w:val="18"/>
                  <w:szCs w:val="18"/>
                </w:rPr>
                <w:delText xml:space="preserve">Сплошное выравнивание штукатурки внутри здания (однослойная штукатурка) сухой  растворной смесью (типа «Ветонит») толщиной до 10 мм для последующей  окраски или оклейки обоями стен </w:delText>
              </w:r>
            </w:del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99" w:author="OK_Kutuzova" w:date="2008-05-26T14:40:00Z">
              <w:r>
                <w:rPr>
                  <w:sz w:val="18"/>
                  <w:szCs w:val="18"/>
                </w:rPr>
                <w:delText>100м2 поверхности</w:delText>
              </w:r>
            </w:del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0" w:author="OK_Kutuzova" w:date="2008-05-26T14:48:00Z">
              <w:r>
                <w:rPr>
                  <w:sz w:val="18"/>
                  <w:szCs w:val="18"/>
                </w:rPr>
                <w:delText>13</w:delText>
              </w:r>
            </w:del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1" w:author="OK_Kutuzova" w:date="2008-05-26T14:40:00Z">
              <w:r>
                <w:rPr>
                  <w:sz w:val="18"/>
                  <w:szCs w:val="18"/>
                </w:rPr>
                <w:delText>Окраска поливинилацетатными водоэмульсионными составами улучшенная по штукатурке стен</w:delText>
              </w:r>
            </w:del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2" w:author="OK_Kutuzova" w:date="2008-05-26T14:48:00Z">
              <w:r>
                <w:rPr>
                  <w:sz w:val="18"/>
                  <w:szCs w:val="18"/>
                </w:rPr>
                <w:delText>14</w:delText>
              </w:r>
            </w:del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3" w:author="OK_Kutuzova" w:date="2008-05-26T14:40:00Z">
              <w:r>
                <w:rPr>
                  <w:sz w:val="18"/>
                  <w:szCs w:val="18"/>
                </w:rPr>
                <w:delText>100 м</w:delText>
              </w:r>
            </w:del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104" w:author="OK_Kutuzova" w:date="2008-05-26T14:40:00Z">
              <w:r>
                <w:rPr>
                  <w:sz w:val="16"/>
                  <w:szCs w:val="16"/>
                </w:rPr>
                <w:delText>0,1</w:delText>
              </w:r>
            </w:del>
          </w:p>
        </w:tc>
      </w:tr>
      <w:tr>
        <w:trPr>
          <w:trHeight w:val="14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5" w:author="OK_Kutuzova" w:date="2008-05-26T14:48:00Z">
              <w:r>
                <w:rPr>
                  <w:sz w:val="18"/>
                  <w:szCs w:val="18"/>
                </w:rPr>
                <w:delText>15</w:delText>
              </w:r>
            </w:del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6" w:author="OK_Kutuzova" w:date="2008-05-26T14:40:00Z">
              <w:r>
                <w:rPr>
                  <w:sz w:val="18"/>
                  <w:szCs w:val="18"/>
                </w:rPr>
                <w:delText>Провод</w:delText>
              </w:r>
            </w:del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7" w:author="OK_Kutuzova" w:date="2008-05-26T14:40:00Z">
              <w:r>
                <w:rPr>
                  <w:sz w:val="18"/>
                  <w:szCs w:val="18"/>
                </w:rPr>
                <w:delText>м</w:delText>
              </w:r>
            </w:del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108" w:author="OK_Kutuzova" w:date="2008-05-26T14:40:00Z">
              <w:r>
                <w:rPr>
                  <w:sz w:val="16"/>
                  <w:szCs w:val="16"/>
                </w:rPr>
                <w:delText>10</w:delText>
              </w:r>
            </w:del>
          </w:p>
        </w:tc>
      </w:tr>
      <w:tr>
        <w:trPr>
          <w:trHeight w:val="44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09" w:author="OK_Kutuzova" w:date="2008-05-26T14:48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10" w:author="OK_Kutuzova" w:date="2008-05-26T14:40:00Z">
              <w:r>
                <w:rPr>
                  <w:sz w:val="18"/>
                  <w:szCs w:val="18"/>
                </w:rPr>
                <w:delText>Светильники с люминисцентными лампами отдельно устанавливаемый  на подвесах (штангах) с количеством ламп в с</w:delText>
              </w:r>
            </w:del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11" w:author="OK_Kutuzova" w:date="2008-05-26T14:40:00Z">
              <w:r>
                <w:rPr>
                  <w:sz w:val="18"/>
                  <w:szCs w:val="18"/>
                </w:rPr>
                <w:delText>100 шт</w:delText>
              </w:r>
            </w:del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112" w:author="OK_Kutuzova" w:date="2008-05-26T14:41:00Z">
              <w:r>
                <w:rPr>
                  <w:sz w:val="16"/>
                  <w:szCs w:val="16"/>
                </w:rPr>
                <w:delText>0,06</w:delText>
              </w:r>
            </w:del>
          </w:p>
        </w:tc>
      </w:tr>
      <w:tr>
        <w:trPr>
          <w:trHeight w:val="1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13" w:author="OK_Kutuzova" w:date="2008-05-26T14:48:00Z">
              <w:r>
                <w:rPr>
                  <w:sz w:val="18"/>
                  <w:szCs w:val="18"/>
                </w:rPr>
                <w:delText>18</w:delText>
              </w:r>
            </w:del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14" w:author="OK_Kutuzova" w:date="2008-05-26T14:40:00Z">
              <w:r>
                <w:rPr>
                  <w:sz w:val="18"/>
                  <w:szCs w:val="18"/>
                </w:rPr>
                <w:delText>Устройство стяжек цементных  толщиной 20 мм</w:delText>
              </w:r>
            </w:del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15" w:author="OK_Kutuzova" w:date="2008-05-26T14:40:00Z">
              <w:r>
                <w:rPr>
                  <w:sz w:val="18"/>
                  <w:szCs w:val="18"/>
                </w:rPr>
                <w:delText>100 м2 стяжки</w:delText>
              </w:r>
            </w:del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116" w:author="OK_Kutuzova" w:date="2008-05-26T14:41:00Z">
              <w:r>
                <w:rPr>
                  <w:sz w:val="16"/>
                  <w:szCs w:val="16"/>
                </w:rPr>
                <w:delText>0,575</w:delText>
              </w:r>
            </w:del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17" w:author="OK_Kutuzova" w:date="2008-05-26T14:48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18" w:author="OK_Kutuzova" w:date="2008-05-26T14:45:00Z">
              <w:r>
                <w:rPr>
                  <w:sz w:val="18"/>
                  <w:szCs w:val="18"/>
                </w:rPr>
                <w:delText>Устройство плинтусов поливинилхлоридных на клее КН-2</w:delText>
              </w:r>
            </w:del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19" w:author="OK_Kutuzova" w:date="2008-05-26T14:45:00Z">
              <w:r>
                <w:rPr>
                  <w:sz w:val="18"/>
                  <w:szCs w:val="18"/>
                </w:rPr>
                <w:delText>100м плинтусов</w:delText>
              </w:r>
            </w:del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120" w:author="OK_Kutuzova" w:date="2008-05-26T14:45:00Z">
              <w:r>
                <w:rPr>
                  <w:sz w:val="16"/>
                  <w:szCs w:val="16"/>
                </w:rPr>
                <w:delText>0,551</w:delText>
              </w:r>
            </w:del>
          </w:p>
        </w:tc>
      </w:tr>
      <w:tr>
        <w:trPr>
          <w:trHeight w:val="33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21" w:author="OK_Kutuzova" w:date="2008-05-26T14:48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22" w:author="OK_Kutuzova" w:date="2008-05-26T14:46:00Z">
              <w:r>
                <w:rPr>
                  <w:sz w:val="18"/>
                  <w:szCs w:val="18"/>
                </w:rPr>
                <w:delText>Разборка ограждений из древесностружечных плит</w:delText>
              </w:r>
            </w:del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23" w:author="OK_Kutuzova" w:date="2008-05-26T14:46:00Z">
              <w:r>
                <w:rPr>
                  <w:sz w:val="18"/>
                  <w:szCs w:val="18"/>
                </w:rPr>
                <w:delText>100 м2 покрытий</w:delText>
              </w:r>
            </w:del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124" w:author="OK_Kutuzova" w:date="2008-05-26T14:46:00Z">
              <w:r>
                <w:rPr>
                  <w:sz w:val="16"/>
                  <w:szCs w:val="16"/>
                </w:rPr>
                <w:delText>0,203</w:delText>
              </w:r>
            </w:del>
          </w:p>
        </w:tc>
      </w:tr>
      <w:tr>
        <w:trPr>
          <w:trHeight w:val="3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25" w:author="OK_Kutuzova" w:date="2008-05-26T14:50:00Z">
              <w:r>
                <w:rPr>
                  <w:sz w:val="18"/>
                  <w:szCs w:val="18"/>
                </w:rPr>
                <w:delText>22</w:delText>
              </w:r>
            </w:del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26" w:author="OK_Kutuzova" w:date="2008-05-26T14:48:00Z">
              <w:r>
                <w:rPr>
                  <w:sz w:val="18"/>
                  <w:szCs w:val="18"/>
                </w:rPr>
                <w:delText>Установка деревянных ограждений на радиаторы ,регистры</w:delText>
              </w:r>
            </w:del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27" w:author="OK_Kutuzova" w:date="2008-05-26T14:48:00Z">
              <w:r>
                <w:rPr>
                  <w:sz w:val="18"/>
                  <w:szCs w:val="18"/>
                </w:rPr>
                <w:delText>100 м ограждений</w:delText>
              </w:r>
            </w:del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128" w:author="OK_Kutuzova" w:date="2008-05-26T14:50:00Z">
              <w:r>
                <w:rPr>
                  <w:sz w:val="16"/>
                  <w:szCs w:val="16"/>
                </w:rPr>
                <w:delText>0,203</w:delText>
              </w:r>
            </w:del>
          </w:p>
        </w:tc>
      </w:tr>
      <w:tr>
        <w:trPr>
          <w:trHeight w:val="34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29" w:author="OK_Kutuzova" w:date="2008-05-26T14:50:00Z">
              <w:r>
                <w:rPr>
                  <w:sz w:val="18"/>
                  <w:szCs w:val="18"/>
                </w:rPr>
                <w:delText>23</w:delText>
              </w:r>
            </w:del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30" w:author="OK_Kutuzova" w:date="2008-05-26T14:50:00Z">
              <w:r>
                <w:rPr>
                  <w:sz w:val="18"/>
                  <w:szCs w:val="18"/>
                </w:rPr>
                <w:delText>Разборка деревянных заполнений проемов дверных и воротных</w:delText>
              </w:r>
            </w:del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31" w:author="OK_Kutuzova" w:date="2008-05-26T14:50:00Z">
              <w:r>
                <w:rPr>
                  <w:sz w:val="18"/>
                  <w:szCs w:val="18"/>
                </w:rPr>
                <w:delText>100 м 2</w:delText>
              </w:r>
            </w:del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132" w:author="OK_Kutuzova" w:date="2008-05-26T14:50:00Z">
              <w:r>
                <w:rPr>
                  <w:sz w:val="16"/>
                  <w:szCs w:val="16"/>
                </w:rPr>
                <w:delText>0,021</w:delText>
              </w:r>
            </w:del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33" w:author="OK_Kutuzova" w:date="2008-05-26T14:50:00Z">
              <w:r>
                <w:rPr>
                  <w:sz w:val="18"/>
                  <w:szCs w:val="18"/>
                </w:rPr>
                <w:delText>24</w:delText>
              </w:r>
            </w:del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34" w:author="OK_Kutuzova" w:date="2008-05-26T14:50:00Z">
              <w:r>
                <w:rPr>
                  <w:sz w:val="18"/>
                  <w:szCs w:val="18"/>
                </w:rPr>
                <w:delText>Установка металлических дверей с площадью дверного проема до 2,5 м2 огнестойкого</w:delText>
              </w:r>
            </w:del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35" w:author="OK_Kutuzova" w:date="2008-05-26T14:50:00Z">
              <w:r>
                <w:rPr>
                  <w:sz w:val="18"/>
                  <w:szCs w:val="18"/>
                </w:rPr>
                <w:delText>1м2  проема</w:delText>
              </w:r>
            </w:del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136" w:author="OK_Kutuzova" w:date="2008-05-26T14:50:00Z">
              <w:r>
                <w:rPr>
                  <w:sz w:val="16"/>
                  <w:szCs w:val="16"/>
                </w:rPr>
                <w:delText>2,1</w:delText>
              </w:r>
            </w:del>
          </w:p>
        </w:tc>
      </w:tr>
      <w:tr>
        <w:trPr>
          <w:trHeight w:val="27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37" w:author="OK_Kutuzova" w:date="2008-05-26T14:50:00Z">
              <w:r>
                <w:rPr>
                  <w:sz w:val="18"/>
                  <w:szCs w:val="18"/>
                </w:rPr>
                <w:delText>25</w:delText>
              </w:r>
            </w:del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38" w:author="OK_Kutuzova" w:date="2008-05-26T14:50:00Z">
              <w:r>
                <w:rPr>
                  <w:sz w:val="18"/>
                  <w:szCs w:val="18"/>
                </w:rPr>
                <w:delText>Установка дверных проемов (доводчики)</w:delText>
              </w:r>
            </w:del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39" w:author="OK_Kutuzova" w:date="2008-05-26T14:50:00Z">
              <w:r>
                <w:rPr>
                  <w:sz w:val="18"/>
                  <w:szCs w:val="18"/>
                </w:rPr>
                <w:delText>100 шт приборов</w:delText>
              </w:r>
            </w:del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140" w:author="OK_Kutuzova" w:date="2008-05-26T14:50:00Z">
              <w:r>
                <w:rPr>
                  <w:sz w:val="16"/>
                  <w:szCs w:val="16"/>
                </w:rPr>
                <w:delText>0,01</w:delText>
              </w:r>
            </w:del>
          </w:p>
        </w:tc>
      </w:tr>
      <w:tr>
        <w:trPr>
          <w:trHeight w:val="35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41" w:author="OK_Kutuzova" w:date="2008-05-26T14:50:00Z">
              <w:r>
                <w:rPr>
                  <w:sz w:val="18"/>
                  <w:szCs w:val="18"/>
                </w:rPr>
                <w:delText>26</w:delText>
              </w:r>
            </w:del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42" w:author="OK_Kutuzova" w:date="2008-05-26T14:50:00Z">
              <w:r>
                <w:rPr>
                  <w:sz w:val="18"/>
                  <w:szCs w:val="18"/>
                </w:rPr>
                <w:delText>Закрыватель дверной гидравлический  рычажный  в алюминиевом корпусе \доводчик\</w:delText>
              </w:r>
            </w:del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43" w:author="OK_Kutuzova" w:date="2008-05-26T14:50:00Z">
              <w:r>
                <w:rPr>
                  <w:sz w:val="18"/>
                  <w:szCs w:val="18"/>
                </w:rPr>
                <w:delText>Шт.</w:delText>
              </w:r>
            </w:del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144" w:author="OK_Kutuzova" w:date="2008-05-26T14:50:00Z">
              <w:r>
                <w:rPr>
                  <w:sz w:val="16"/>
                  <w:szCs w:val="16"/>
                </w:rPr>
                <w:delText>1</w:delText>
              </w:r>
            </w:del>
          </w:p>
        </w:tc>
      </w:tr>
      <w:tr>
        <w:trPr>
          <w:trHeight w:val="5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45" w:author="OK_Kutuzova" w:date="2008-05-26T14:50:00Z">
              <w:r>
                <w:rPr>
                  <w:sz w:val="18"/>
                  <w:szCs w:val="18"/>
                </w:rPr>
                <w:delText>27</w:delText>
              </w:r>
            </w:del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46" w:author="OK_Kutuzova" w:date="2008-05-26T14:50:00Z">
              <w:r>
                <w:rPr>
                  <w:sz w:val="18"/>
                  <w:szCs w:val="18"/>
                </w:rPr>
                <w:delText>Ремонт штукатурки откосов внутри здания по камню и бетону цементно-известковым  раствором  прямолинейных</w:delText>
              </w:r>
            </w:del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47" w:author="OK_Kutuzova" w:date="2008-05-26T14:50:00Z">
              <w:r>
                <w:rPr>
                  <w:sz w:val="18"/>
                  <w:szCs w:val="18"/>
                </w:rPr>
                <w:delText>100 м2 отремонтированной</w:delText>
              </w:r>
            </w:del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148" w:author="OK_Kutuzova" w:date="2008-05-26T14:50:00Z">
              <w:r>
                <w:rPr>
                  <w:sz w:val="16"/>
                  <w:szCs w:val="16"/>
                </w:rPr>
                <w:delText>0,0052</w:delText>
              </w:r>
            </w:del>
          </w:p>
        </w:tc>
      </w:tr>
      <w:tr>
        <w:trPr>
          <w:trHeight w:val="54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49" w:author="OK_Kutuzova" w:date="2008-05-26T14:50:00Z">
              <w:r>
                <w:rPr>
                  <w:sz w:val="18"/>
                  <w:szCs w:val="18"/>
                </w:rPr>
                <w:delText>28</w:delText>
              </w:r>
            </w:del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50" w:author="OK_Kutuzova" w:date="2008-05-26T14:50:00Z">
              <w:r>
                <w:rPr>
                  <w:sz w:val="18"/>
                  <w:szCs w:val="18"/>
                </w:rPr>
                <w:delText>Окраска поливинилацетатными водоэмульсионными составами улучшенная по штукатурке стен</w:delText>
              </w:r>
            </w:del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del w:id="151" w:author="OK_Kutuzova" w:date="2008-05-26T14:50:00Z">
              <w:r>
                <w:rPr>
                  <w:sz w:val="18"/>
                  <w:szCs w:val="18"/>
                </w:rPr>
                <w:delText>100 м2 окрашиваемой поверхности</w:delText>
              </w:r>
            </w:del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152" w:author="OK_Kutuzova" w:date="2008-05-26T14:50:00Z">
              <w:r>
                <w:rPr>
                  <w:sz w:val="16"/>
                  <w:szCs w:val="16"/>
                </w:rPr>
                <w:delText>0,015С</w:delText>
              </w:r>
            </w:del>
          </w:p>
        </w:tc>
      </w:tr>
    </w:tbl>
    <w:p>
      <w:pPr>
        <w:pStyle w:val="Normal"/>
        <w:rPr>
          <w:lang w:val="en-US"/>
        </w:rPr>
      </w:pPr>
      <w:r>
        <w:rPr/>
        <w:t xml:space="preserve">        </w:t>
      </w:r>
    </w:p>
    <w:p>
      <w:pPr>
        <w:pStyle w:val="Normal"/>
        <w:rPr>
          <w:lang w:val="en-US"/>
          <w:ins w:id="154" w:author="OK_Kutuzova" w:date="2008-05-26T14:50:00Z"/>
        </w:rPr>
      </w:pPr>
      <w:ins w:id="153" w:author="OK_Kutuzova" w:date="2008-05-26T14:50:00Z">
        <w:r>
          <w:rPr>
            <w:lang w:val="en-US"/>
          </w:rPr>
        </w:r>
      </w:ins>
    </w:p>
    <w:p>
      <w:pPr>
        <w:pStyle w:val="Normal"/>
        <w:rPr>
          <w:ins w:id="156" w:author="OK_Kutuzova" w:date="2008-05-26T14:50:00Z"/>
        </w:rPr>
      </w:pPr>
      <w:ins w:id="155" w:author="OK_Kutuzova" w:date="2008-05-26T14:50:00Z">
        <w:r>
          <w:rPr/>
        </w:r>
      </w:ins>
    </w:p>
    <w:p>
      <w:pPr>
        <w:pStyle w:val="Normal"/>
        <w:rPr>
          <w:ins w:id="158" w:author="OK_Kutuzova" w:date="2008-05-26T14:50:00Z"/>
        </w:rPr>
      </w:pPr>
      <w:ins w:id="157" w:author="OK_Kutuzova" w:date="2008-05-26T14:50:00Z">
        <w:r>
          <w:rPr/>
        </w:r>
      </w:ins>
    </w:p>
    <w:p>
      <w:pPr>
        <w:pStyle w:val="Normal"/>
        <w:rPr>
          <w:sz w:val="24"/>
          <w:szCs w:val="24"/>
          <w:ins w:id="160" w:author="OK_Kutuzova" w:date="2008-05-26T14:50:00Z"/>
        </w:rPr>
      </w:pPr>
      <w:ins w:id="159" w:author="OK_Kutuzova" w:date="2008-05-26T14:50:00Z">
        <w:r>
          <w:rPr>
            <w:sz w:val="24"/>
            <w:szCs w:val="24"/>
          </w:rPr>
          <w:t xml:space="preserve">Заведующая МДОУ </w:t>
        </w:r>
      </w:ins>
    </w:p>
    <w:p>
      <w:pPr>
        <w:pStyle w:val="Normal"/>
        <w:rPr/>
      </w:pPr>
      <w:ins w:id="161" w:author="OK_Kutuzova" w:date="2008-05-26T14:50:00Z">
        <w:r>
          <w:rPr>
            <w:sz w:val="24"/>
            <w:szCs w:val="24"/>
          </w:rPr>
          <w:t>«Центр развития ребёнка – детский сад № 411» г. Перми _________________ /Е. В. Фадеева/</w:t>
        </w:r>
      </w:ins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"/>
    <w:basedOn w:val="Style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0:21:00Z</dcterms:created>
  <dc:creator>2</dc:creator>
  <dc:description/>
  <dc:language>en-US</dc:language>
  <cp:lastModifiedBy>OK_Kutuzova</cp:lastModifiedBy>
  <cp:lastPrinted>2008-04-28T13:24:00Z</cp:lastPrinted>
  <dcterms:modified xsi:type="dcterms:W3CDTF">2008-05-26T08:55:00Z</dcterms:modified>
  <cp:revision>10</cp:revision>
  <dc:subject/>
  <dc:title>Извещение № ___ от _____02</dc:title>
</cp:coreProperties>
</file>