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для проведения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 работ по текущему ремон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тельного учреждения МДОУ «Центр развития ребёнка – детский сад 411» г.Перми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Выполнение работ по текущему ремонту муниципального образовательного учреждения МДОУ «Центр развития ребёнка – детский сад 411» г.Перми в 2008 году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Место выполнения работ</w:t>
      </w:r>
      <w:r>
        <w:rPr>
          <w:sz w:val="24"/>
          <w:szCs w:val="24"/>
        </w:rPr>
        <w:t>: г. Пермь, ул. Целинная 11 А</w:t>
      </w:r>
    </w:p>
    <w:p>
      <w:pPr>
        <w:pStyle w:val="TextBody"/>
        <w:jc w:val="both"/>
        <w:rPr/>
      </w:pPr>
      <w:r>
        <w:rPr>
          <w:i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ind w:hanging="0"/>
        <w:rPr/>
      </w:pPr>
      <w:r>
        <w:rPr>
          <w:i/>
        </w:rPr>
        <w:t>Срок</w:t>
      </w:r>
      <w:r>
        <w:rPr>
          <w:i/>
          <w:szCs w:val="28"/>
        </w:rPr>
        <w:t xml:space="preserve"> выполнения работ</w:t>
      </w:r>
      <w:r>
        <w:rPr/>
        <w:t xml:space="preserve"> не должен превышать 90 календарных дней. </w:t>
      </w:r>
    </w:p>
    <w:p>
      <w:pPr>
        <w:pStyle w:val="31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31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 к выполняемым работам:</w:t>
      </w:r>
    </w:p>
    <w:p>
      <w:pPr>
        <w:pStyle w:val="31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полняемые работы должны отвечать следующим требованиям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работы должны производиться в соответствии с локальными сметными расчетами, со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для выполнения работ необходимо наличие  лицензии на строительство зданий и сооружений I и II уровней ответственности в соответствии с перечнем основных видов выполняемых работ и государственным стандартом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предусматриваемое к монтажу оборудование должно быть новым, не бывшим в употреблени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поставка материалов, конструкций и оборудования являются обязанностью подрядчика. Используемые в работе оборудование и материалы должны соответствовать государственным стандартам, техническим условиям и иметь соответствующие сертификаты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аткое описание основных видов выполняемых работ:</w:t>
      </w:r>
    </w:p>
    <w:p>
      <w:pPr>
        <w:pStyle w:val="Normal"/>
        <w:ind w:left="1287" w:hanging="0"/>
        <w:jc w:val="both"/>
        <w:rPr>
          <w:sz w:val="24"/>
          <w:szCs w:val="24"/>
        </w:rPr>
      </w:pPr>
      <w:r>
        <w:rPr>
          <w:sz w:val="24"/>
          <w:szCs w:val="24"/>
        </w:rPr>
        <w:t>Убрать горючую отделку и отремонтировать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мещение спортзал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мбура 1-го и 2-го этажей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идор подвал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ход к бассей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исание состава и объема выполняемых работ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домость объемов работ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8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632"/>
        <w:gridCol w:w="1698"/>
        <w:gridCol w:w="1039"/>
      </w:tblGrid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став, объем, и требования к выполнению работ определены локальными сметными расчетами (Приложение к техническому заданию № 1), которые должны являться частью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i/>
        </w:rPr>
        <w:t>Требования к участникам размещения заказа: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/>
        <w:t>- Участнику размещения заказа для участия в аукционе необходимо иметь действующую лицензию на строительство зданий и сооружений I-II уровня ответственности с полным перечнем работ, указанным  в локальных сметных расчетах (Приложение к техническому заданию № 1 «Смета №№ 1,2,3,4,5,6»).</w:t>
      </w:r>
    </w:p>
    <w:p>
      <w:pPr>
        <w:pStyle w:val="TextBodyIndent"/>
        <w:ind w:hanging="0"/>
        <w:rPr/>
      </w:pPr>
      <w:r>
        <w:rPr/>
        <w:t xml:space="preserve">- Участники размещения заказа должны подготовить «График выполнения работ», который впоследствии будет являться неотъемлемой частью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 размещения заказа, являющийся победителем аукциона должен предоставить на одиннадцатый день с момента подписания протокола аукциона подписанный со своей стороны муниципальный контракт с приложениями к нему локального сметного расчета и графика выполнения работ составленных по итогам проведения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бедитель  должен  произвести расчет цены муниципального контракта по составу, качеству и объемам работ, </w:t>
      </w:r>
      <w:r>
        <w:rPr>
          <w:sz w:val="24"/>
          <w:szCs w:val="24"/>
          <w:u w:val="single"/>
        </w:rPr>
        <w:t>без изменения прямых затрат</w:t>
      </w:r>
      <w:r>
        <w:rPr>
          <w:sz w:val="24"/>
          <w:szCs w:val="24"/>
        </w:rPr>
        <w:t xml:space="preserve">, указанным в локальных сметных расчетах  (в Приложение к техническому заданию № 1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етные расчеты необходимо составить по сборникам территориальных единичных расценок (ТЕР), (Гранд-Смета) в уровне цен технического задания (локальных сметных расчетов), являющегося частью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У «АХССО»</w:t>
        <w:tab/>
        <w:tab/>
        <w:tab/>
        <w:tab/>
        <w:tab/>
        <w:tab/>
        <w:tab/>
        <w:t xml:space="preserve">         А.А.Шерст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52:00Z</dcterms:created>
  <dc:creator>2</dc:creator>
  <dc:description/>
  <dc:language>en-US</dc:language>
  <cp:lastModifiedBy>OK_Kutuzova</cp:lastModifiedBy>
  <cp:lastPrinted>2008-04-02T16:50:00Z</cp:lastPrinted>
  <dcterms:modified xsi:type="dcterms:W3CDTF">2008-04-24T04:52:00Z</dcterms:modified>
  <cp:revision>2</cp:revision>
  <dc:subject/>
  <dc:title>Извещение № ___ от _____02</dc:title>
</cp:coreProperties>
</file>