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для проведения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текуще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тельного учреждения «СОШ № 118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абот по текущему ремонту муниципального образовательного учреждения «СОШ № 118» г.Перми в 2008 году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 Колыбалова, 44</w:t>
      </w:r>
    </w:p>
    <w:p>
      <w:pPr>
        <w:pStyle w:val="TextBody"/>
        <w:jc w:val="both"/>
        <w:rPr/>
      </w:pPr>
      <w:r>
        <w:rPr>
          <w:i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hanging="0"/>
        <w:rPr/>
      </w:pPr>
      <w:r>
        <w:rPr>
          <w:i/>
        </w:rPr>
        <w:t>Срок</w:t>
      </w:r>
      <w:r>
        <w:rPr>
          <w:i/>
          <w:szCs w:val="28"/>
        </w:rPr>
        <w:t xml:space="preserve"> выполнения работ</w:t>
      </w:r>
      <w:r>
        <w:rPr/>
        <w:t xml:space="preserve"> не должен превышать 90 календарных дней.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выполняемым работам:</w:t>
      </w:r>
    </w:p>
    <w:p>
      <w:pPr>
        <w:pStyle w:val="31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яемые работы должны отвечать следующим требованиям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аботы должны производиться в соответствии с локальными сметными расчетами, со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для выполнения работ необходимо наличие  лицензии на строительство зданий и сооружений I и II уровней ответственности в соответствии с перечнем основных видов выполняемых работ и государственным стандарто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едусматриваемое к монтажу оборудование должно быть новым, не бывшим в употреблени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ткое описание основных видов выполняемых рабо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Ремонт путей эвакуации всех этажей (лестничные марши и коридоры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актового зал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ажные работы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дверных заполнений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санузл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состава и объема выполняемых работ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82"/>
        <w:gridCol w:w="1754"/>
        <w:gridCol w:w="1033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актового зал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одвесных потолков из плит акмигра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диаметром 25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6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лектромонтажные работы 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этаж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 этаж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этаж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 xml:space="preserve">Смена огнестойких дверных блоков (электрощитовая, кладовая, мастерские) и люков 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гнестойки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люков с площадью дверного проема до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огнестойки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межэтажных дверных блоков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лестниой клетки левого крыла (смена горючей отделки и светильников)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лестничной клетки правого крыла (смена горючей отделки и светильников)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емонт лестничной клетки заднего входа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 для наружных лес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емонт санузлов 1-го этажа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пластиковых в санузл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отен внутренних две0 межкомна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лоте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20х12,5мм -300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пластиковых в санузла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отен внутренних две0 межкомна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лоте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20х12,5мм -300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20х12,5мм -3000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коридоров 1,2,3 этажей (смена горючей отделки, ремонт полов, смена дверных блоков)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лестниц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огнестойки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дверных блоков упругими проклад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верных приборов пружин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(марка по проекту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7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, объем, и требования к выполнению работ определены локальными сметными расчетами (Приложение к техническому заданию № 1), которые должны являть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i/>
        </w:rPr>
        <w:t>Требования к участникам размещения заказ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>- Участнику размещения заказа для участия в аукционе необходимо иметь действующую лицензию на строительство зданий и сооружений I-II уровня ответственности с полным перечнем работ, указанным  в локальных сметных расчетах (Приложение к техническому заданию № 1 «Смета №№ 1,2,3,4,5,6»).</w:t>
      </w:r>
    </w:p>
    <w:p>
      <w:pPr>
        <w:pStyle w:val="TextBodyIndent"/>
        <w:ind w:hanging="0"/>
        <w:rPr/>
      </w:pPr>
      <w:r>
        <w:rPr/>
        <w:t xml:space="preserve">- Участники размещения заказа должны подготовить «График выполнения работ», который впоследствии будет являться неотъемлемой частью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 размещения заказа, являющийся победителем аукциона должен предоставить на одиннадцатый день с момента подписания протокола аукциона подписанный со своей стороны муниципальный контракт с приложениями к нему локального сметного расчета и графика выполнения работ составленных по итогам проведения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бедитель  должен  произвести расчет цены муниципального контракта по составу, качеству и объемам работ, </w:t>
      </w:r>
      <w:r>
        <w:rPr>
          <w:sz w:val="24"/>
          <w:szCs w:val="24"/>
          <w:u w:val="single"/>
        </w:rPr>
        <w:t>без изменения прямых затрат</w:t>
      </w:r>
      <w:r>
        <w:rPr>
          <w:sz w:val="24"/>
          <w:szCs w:val="24"/>
        </w:rPr>
        <w:t xml:space="preserve">, указанным в локальных сметных расчетах  (в Приложение к техническому заданию № 1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тные расчеты необходимо составить по сборникам территориальных единичных расценок (ТЕР), (Гранд-Смета) в уровне цен технического задания (локальных сметных расчетов), являющего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АХССО»</w:t>
        <w:tab/>
        <w:tab/>
        <w:tab/>
        <w:tab/>
        <w:tab/>
        <w:tab/>
        <w:tab/>
        <w:t xml:space="preserve">         А.А.Шерст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8">
    <w:name w:val="Знак Знак28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Каштанова Елена</cp:lastModifiedBy>
  <cp:lastPrinted>2008-04-02T16:50:00Z</cp:lastPrinted>
  <dcterms:modified xsi:type="dcterms:W3CDTF">2008-04-09T09:28:00Z</dcterms:modified>
  <cp:revision>21</cp:revision>
  <dc:subject/>
  <dc:title>Извещение № ___ от _____02</dc:title>
</cp:coreProperties>
</file>