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3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 по уборке твердых бытовых отходов, стихийных свалок на территории городских лесов г.Перми в 2008 году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  муниципального учреждения «Пермский городской лесхоз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0»июня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9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4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по выполнению работ по уборке твердых бытовых отходов, стихийных свалок на территории городских лесов г.Перми в 2008 году.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  <w:tab w:val="left" w:pos="7740" w:leader="none"/>
        </w:tabs>
        <w:jc w:val="center"/>
        <w:rPr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учреждение «Пермский городской лесхоз» </w:t>
      </w:r>
    </w:p>
    <w:p>
      <w:pPr>
        <w:pStyle w:val="Normal"/>
        <w:jc w:val="both"/>
        <w:rPr/>
      </w:pPr>
      <w:r>
        <w:rPr/>
        <w:t>Руководитель:  и.о. директора Алевтина Васильевна Смирнова</w:t>
      </w:r>
    </w:p>
    <w:p>
      <w:pPr>
        <w:pStyle w:val="Normal"/>
        <w:jc w:val="both"/>
        <w:rPr/>
      </w:pPr>
      <w:r>
        <w:rPr/>
        <w:t>Адрес: 614000 г.Пермь, ул.Советская,22</w:t>
      </w:r>
    </w:p>
    <w:p>
      <w:pPr>
        <w:pStyle w:val="Normal"/>
        <w:jc w:val="both"/>
        <w:rPr/>
      </w:pPr>
      <w:r>
        <w:rPr/>
        <w:t>Телефон: (342) 210-99-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 Выполнение работ по уборке твердых бытовых отходов, стихийных свалок на территории городских лесов г.Перми в 2008 году</w:t>
      </w:r>
    </w:p>
    <w:p>
      <w:pPr>
        <w:pStyle w:val="Normal"/>
        <w:jc w:val="both"/>
        <w:rPr/>
      </w:pPr>
      <w:r>
        <w:rPr/>
        <w:t>Лот № 1 Орджоникидзевский район Левшинское лесничество 1950тонн.</w:t>
      </w:r>
    </w:p>
    <w:p>
      <w:pPr>
        <w:pStyle w:val="Normal"/>
        <w:jc w:val="both"/>
        <w:rPr/>
      </w:pPr>
      <w:r>
        <w:rPr/>
        <w:t>Лот № 2 Дзержинский, Индустриальный районы ООПТ «Черняевский лесопарк» 655 тонн</w:t>
      </w:r>
    </w:p>
    <w:p>
      <w:pPr>
        <w:pStyle w:val="Normal"/>
        <w:jc w:val="both"/>
        <w:rPr/>
      </w:pPr>
      <w:r>
        <w:rPr/>
        <w:t>Лот №3 Кировский, Дзержинский районы Нижне-Курьинское лесничество 586,4 тонн</w:t>
      </w:r>
    </w:p>
    <w:p>
      <w:pPr>
        <w:pStyle w:val="Normal"/>
        <w:jc w:val="both"/>
        <w:rPr/>
      </w:pPr>
      <w:r>
        <w:rPr/>
        <w:t>Лот №4 Орджоникидзевский, Дзержинский, Ленинский, Верхне-Курьинское лесничество 2316,8 тонн</w:t>
      </w:r>
    </w:p>
    <w:p>
      <w:pPr>
        <w:pStyle w:val="Normal"/>
        <w:jc w:val="both"/>
        <w:rPr/>
      </w:pPr>
      <w:r>
        <w:rPr/>
        <w:t>Лот №5 Свердловский, Мотовилихинский район Мотовилихинское лесничество 970 тон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641 150,25 рублей</w:t>
      </w:r>
    </w:p>
    <w:p>
      <w:pPr>
        <w:pStyle w:val="Normal"/>
        <w:jc w:val="both"/>
        <w:rPr/>
      </w:pPr>
      <w:r>
        <w:rPr/>
        <w:t>Лот № 2 – 215 360,72 рубля</w:t>
      </w:r>
    </w:p>
    <w:p>
      <w:pPr>
        <w:pStyle w:val="Normal"/>
        <w:jc w:val="both"/>
        <w:rPr/>
      </w:pPr>
      <w:r>
        <w:rPr/>
        <w:t>Лот № 3 – 192 805,39 рублей</w:t>
      </w:r>
    </w:p>
    <w:p>
      <w:pPr>
        <w:pStyle w:val="Normal"/>
        <w:jc w:val="both"/>
        <w:rPr/>
      </w:pPr>
      <w:r>
        <w:rPr/>
        <w:t>Лот № 4 – 761 752,26 рублей</w:t>
      </w:r>
    </w:p>
    <w:p>
      <w:pPr>
        <w:pStyle w:val="Normal"/>
        <w:jc w:val="both"/>
        <w:rPr/>
      </w:pPr>
      <w:r>
        <w:rPr/>
        <w:t>Лот № 5 – 318 931,15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(по всем лотам)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Центр экологических исследований и экспертиз» 614000 г.Пермь, ул. Орджоникидзе,14,оф.409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Яковлева Ольга Георгиевна 614064 г.Пермь, ул. Льва Шатрова, 4-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центр», 614000 г.Пермь, ул.М.Горького,72-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ое муниципальное унитарное предприятие «Спецкоммунтранс» 614064 г.Пермь, ул. Ижевская,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аукционе по выполнению работ по ликвидации стихийных свалок мусора в городских лесах г.Перми в 2008 году (по всем лотам)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Центр экологических исследований и экспертиз» 614000 г.Пермь, ул. Орджоникидзе,14,оф.40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О.И.    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мсонова Е.Г.     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дведева Ю.Д.      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е муниципальное унитарное предприятие «Спецкоммунтранс» 614064 г.Пермь, ул. Ижевская, 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О.И.   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мсонова Е.Г.       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Медведева Ю.Д.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2. </w:t>
      </w:r>
      <w:r>
        <w:rPr>
          <w:b/>
        </w:rPr>
        <w:t>Отказать</w:t>
      </w:r>
      <w:r>
        <w:rPr/>
        <w:t xml:space="preserve"> в допуске к участию в открытом аукционе по выполнению работ по ликвидации стихийных свалок мусора в городских лесах г.Перми в 2008 году (по всем лотам)  следующим участникам размещения заказ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3600"/>
        <w:gridCol w:w="30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</w:t>
              <w:br/>
              <w:t xml:space="preserve"> участника размещения за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Яковлева Ольга Георгиевна 614064 г.Пермь ул. Льва Шатрова, 4-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Федеральный закон №94-ФЗ от 21.07.2005 п.4 ч.1 ст.12, п.16.5 Документации об аукционе – заявка не прошнурована, нет печати, не парафирована лицом, подписавшим заявку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п.1 ч.1 ст.12, п.9 Информационной карты Документации об аукционе - не  представлена выписка из ЕГРИП или нотариально заверенная копия такой выпис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О.И.   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мсонова Е.Г.       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Медведева Ю.Д.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центр», 614000 г.Пермь, ул.М.Горького,72-46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едеральный закон №94-ФЗ от 21.07.2005 п.4 ч.1 ст.12, п.16.5 Документации об аукцтоне – на заявке нет печати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.1 ч.1 ст.12, п.9  Информационной карты Документации об аукционе - не  представлена выписка из ЕГРЮЛ или нотариально заверенная копия такой выписки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О.И.   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мсонова Е.Г.       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Медведева Ю.Д.     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60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а Алевтина Васил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30:00Z</dcterms:created>
  <dc:creator>ump15</dc:creator>
  <dc:description/>
  <cp:keywords/>
  <dc:language>en-US</dc:language>
  <cp:lastModifiedBy>ump18</cp:lastModifiedBy>
  <cp:lastPrinted>2008-06-20T10:12:00Z</cp:lastPrinted>
  <dcterms:modified xsi:type="dcterms:W3CDTF">2008-06-20T04:27:00Z</dcterms:modified>
  <cp:revision>13</cp:revision>
  <dc:subject/>
  <dc:title>ПРОТОКОЛ № 01/03-07</dc:title>
</cp:coreProperties>
</file>