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153А/4/1</w:t>
      </w:r>
    </w:p>
    <w:p>
      <w:pPr>
        <w:pStyle w:val="Normal"/>
        <w:ind w:left="12036" w:firstLine="708"/>
        <w:jc w:val="both"/>
        <w:rPr/>
      </w:pPr>
      <w:r>
        <w:rPr/>
        <w:t>от 20 июня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ликвидации стихий ных свалок мусора в городских лесах г.Перми в 2008 году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ий городской лесхоз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уборке твердых бытовых отходов, стихийных свалок на территории городских лесов г.Перми в 2008 году</w:t>
      </w:r>
    </w:p>
    <w:p>
      <w:pPr>
        <w:pStyle w:val="Normal"/>
        <w:jc w:val="both"/>
        <w:rPr/>
      </w:pPr>
      <w:r>
        <w:rPr/>
        <w:t>Лот № 1 Орджоникидзевский район Левшинское лесничество 1950тонн.</w:t>
      </w:r>
    </w:p>
    <w:p>
      <w:pPr>
        <w:pStyle w:val="Normal"/>
        <w:jc w:val="both"/>
        <w:rPr/>
      </w:pPr>
      <w:r>
        <w:rPr/>
        <w:t>Лот № 2 Дзержинский, Индустриальный районы ООПТ «Черняевский лесопарк» 655 тонн</w:t>
      </w:r>
    </w:p>
    <w:p>
      <w:pPr>
        <w:pStyle w:val="Normal"/>
        <w:jc w:val="both"/>
        <w:rPr/>
      </w:pPr>
      <w:r>
        <w:rPr/>
        <w:t>Лот №3 Кировский, Дзержинский районы Нижне-Курьинское лесничество 586,4 тонн</w:t>
      </w:r>
    </w:p>
    <w:p>
      <w:pPr>
        <w:pStyle w:val="Normal"/>
        <w:jc w:val="both"/>
        <w:rPr/>
      </w:pPr>
      <w:r>
        <w:rPr/>
        <w:t>Лот №4 Орджоникидзевский, Дзержинский, Ленинский, Верхне-Курьинское лесничество 2316,8 тонн</w:t>
      </w:r>
    </w:p>
    <w:p>
      <w:pPr>
        <w:pStyle w:val="Normal"/>
        <w:jc w:val="both"/>
        <w:rPr/>
      </w:pPr>
      <w:r>
        <w:rPr/>
        <w:t>Лот №5 Свердловский, Мотовилихинский район Мотовилихинское лесничество 970 тон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"/>
        <w:gridCol w:w="4231"/>
        <w:gridCol w:w="1258"/>
        <w:gridCol w:w="1440"/>
        <w:gridCol w:w="101"/>
        <w:gridCol w:w="2467"/>
        <w:gridCol w:w="312"/>
        <w:gridCol w:w="2200"/>
        <w:gridCol w:w="131"/>
        <w:gridCol w:w="1989"/>
        <w:gridCol w:w="540"/>
      </w:tblGrid>
      <w:tr>
        <w:trPr/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2753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ство с ограниченной ответственностью «Центр экологических исследований и экспертиз» 614000 г.Пермь, ул. Орджоникидзе,14,оф.40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мское муниципальное унитарное предприятие «Спецкомунтранс»</w:t>
            </w:r>
          </w:p>
          <w:p>
            <w:pPr>
              <w:pStyle w:val="Normal"/>
              <w:jc w:val="center"/>
              <w:rPr/>
            </w:pPr>
            <w:r>
              <w:rPr/>
              <w:t>614064, 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Ижевская,3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Яковлева Ольга Георгиевна 614064 г.Пермь ул. Льва Шатрова, 4-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центр», 614000 г.Пермь, ул.М.Горького,72-46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9 информационной карты 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4 к документации об аукционе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ная заявка не прошнурована, нет печати, не парафирована лицом, подписавшим заявку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явке нет печати  не соответствует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1 к документации об аукцион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№3425 от 14.05.200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№6888 от 16.05.200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став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 представ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пии лицензии участника размещения заказа по сбору, использованию, обезвреживанию, транспортированию, размещению опасных отходов,(основание ФЗ-89 от 24.06.1998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</w:p>
          <w:p>
            <w:pPr>
              <w:pStyle w:val="Normal"/>
              <w:tabs>
                <w:tab w:val="clear" w:pos="708"/>
                <w:tab w:val="center" w:pos="200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ч.1 ст.11;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ого закона от 21.07.2005 № 94-ФЗ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 -   с момента заключения муниципального контракта и не позднее 15.10.2008г</w:t>
            </w:r>
            <w:r>
              <w:rPr/>
              <w:t>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уклакова Ольга Иванов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арпачевская Римма Игорев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амсонова Елена Германов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едведева Юлия Дмитриев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мирнова Алевтина Васильев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29:00Z</dcterms:created>
  <dc:creator>Есюнина</dc:creator>
  <dc:description/>
  <cp:keywords/>
  <dc:language>en-US</dc:language>
  <cp:lastModifiedBy>ump18</cp:lastModifiedBy>
  <cp:lastPrinted>2008-06-20T09:34:00Z</cp:lastPrinted>
  <dcterms:modified xsi:type="dcterms:W3CDTF">2008-06-20T04:04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