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1/1 от 20 июня 2008 год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срока подачи котировочных заявок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го заказа по реализации программы «Реабилитация детей-инвалидов с нарушением опорно-двигательной системы методом иппотерап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 Комитет социальной защиты населения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ул. Сибирская, 15, каб. 48, г. Пермь, 614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(342) 212 14 68, 212 88 86, эл. адрес: </w:t>
      </w:r>
      <w:hyperlink r:id="rId2">
        <w:r>
          <w:rPr>
            <w:rStyle w:val="InternetLink"/>
            <w:sz w:val="28"/>
            <w:szCs w:val="28"/>
            <w:lang w:val="en-US"/>
          </w:rPr>
          <w:t>ktszn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лпакова Н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11 от 11 июня 2008 года, (размещенном 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до 18 часов 00 минут 26 июн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О.С. Полков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40:00Z</dcterms:created>
  <dc:creator>lf_ovsjannikova</dc:creator>
  <dc:description/>
  <cp:keywords/>
  <dc:language>en-US</dc:language>
  <cp:lastModifiedBy>lf_ovsjannikova</cp:lastModifiedBy>
  <cp:lastPrinted>2008-03-26T14:35:00Z</cp:lastPrinted>
  <dcterms:modified xsi:type="dcterms:W3CDTF">2008-06-19T11:58:00Z</dcterms:modified>
  <cp:revision>3</cp:revision>
  <dc:subject/>
  <dc:title>МУНИЦИПАЛЬНЫЙ КОНТРАКТ №___________</dc:title>
</cp:coreProperties>
</file>