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я к положениям конкурсной документации </w:t>
      </w:r>
      <w:r>
        <w:rPr>
          <w:sz w:val="28"/>
        </w:rPr>
        <w:t>к открытому конкурсу на право заключения муниципального контракта на составление проектов территориального землеустройства земельных участков (№ 86К от 26.06.2008)</w:t>
      </w:r>
    </w:p>
    <w:p>
      <w:pPr>
        <w:pStyle w:val="Normal"/>
        <w:autoSpaceDE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ab/>
        <w:t>1. Указать на действующие нормативные документы об обязательности внесения изменений в топографическую основу М 1:500 (запрашиваемую в департаменте планирования и развития территории города Перми).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 xml:space="preserve">Разъяснение: Пункт 22 Инструкции по топографической съемке в масштабах 1:5000, 1:2000, 1:1000, 1:500 ГКИНП-02-033-82, утвержденная Главным управлением геодезии и картографии при Совете Министров СССР 05.10.1979. 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 xml:space="preserve">2. Необходимо ли вносить изменения в топографическую основу М 1:500. </w:t>
        <w:tab/>
        <w:t>Разъяснение: Внесение изменений в топографическую основу М 1:500 является обязательным.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ab/>
        <w:t>3. Указать действующий нормативный документ, в котором указана обязательность согласования проектов территориального землеустройства с департаментом планирования и развития территории города Перми как с органом уполномоченным в области архитектуры и градостроительства.</w:t>
        <w:tab/>
      </w:r>
    </w:p>
    <w:p>
      <w:pPr>
        <w:pStyle w:val="ConsPlus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ъяснение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методическими рекомендациями по проведению землеустройства при образовании новых и упорядочении существующих объектов землеустройства, утвержденными руководителем Федеральной службы земельного кадастра России 17.02.2003, при составлении проекта территориального землеустройства должны учитываться следующие моменты: 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мер земельного участка устанавливается в соответствии с утвержденными в установленном порядке предельными размерами,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щую площадь земельного участка под объектами недвижимости включается площадь, непосредственно занятая этими объектами, и площадь прилегающей территории, необходимая для обеспечения функционирования (обслуживания, эксплуатации) конкретного объекта недвижимости в соответствии с установленными нормами;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ы земельного участка устанавливаются в соответствии с требованиям эколого-ландшафтной организации территории.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оложению о департаменте планирования и развития территории г. Перми, утвержденному решением Пермской городской Думы от 12.09.2006 № 212 проверка соблюдения вышеуказанных требований относится к компетенции указанного департамента.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огласование проектов территориального землеустройства с департаментом планирования и развития территории г. Перми является обязательным.</w:t>
      </w:r>
    </w:p>
    <w:p>
      <w:pPr>
        <w:pStyle w:val="Normal"/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>4. Достаточно ли вместо проектов территориального землеустройства выполнить необходимую (в соответствии с действующим законодательством) схему расположения земельного участка на кадастровом плане или кадастровой карте соответствующей территории ввиду того, что в соотвтествии с действующим законодательством такой вид землеустроительной документации как «проекты территориального землеустройства» с 17 мая 2008 года отсутствует (Федеральный закон № 78-ФЗ «О землеустройстве», действующая редакция от 13.05.2008)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</w:rPr>
        <w:t xml:space="preserve">Разъяснение: В соответствии со ст. 21 Федерального закона от 13.05.2008 № 66-ФЗ « 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 </w:t>
      </w:r>
      <w:r>
        <w:rPr>
          <w:sz w:val="28"/>
          <w:szCs w:val="28"/>
        </w:rPr>
        <w:t>до 1 ноября 2008 года вместо изготовления, утверждения и использования схем расположения земельных участков на кадастровых планах или кадастровых картах соответствующих территорий допускаются изготовление, утверждение и использование проектов границ земельных участков, которые соответственно изготавливались, утверждались и использовались в установленном законодательством Российской Федерации порядке до дня вступления в силу настоящего Федерального закон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1134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52:00Z</dcterms:created>
  <dc:creator>Агафонова Оксана</dc:creator>
  <dc:description/>
  <dc:language>en-US</dc:language>
  <cp:lastModifiedBy>Агафонова Оксана</cp:lastModifiedBy>
  <dcterms:modified xsi:type="dcterms:W3CDTF">2008-06-19T10:52:00Z</dcterms:modified>
  <cp:revision>2</cp:revision>
  <dc:subject/>
  <dc:title/>
</cp:coreProperties>
</file>