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20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Юридический адрес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 </w:t>
      </w:r>
      <w:r>
        <w:rPr/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.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)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Тел./факс 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7 от «20» июня 2008 г. о проведении запроса котировок, мы, нижеподписавшиеся, предлагаем осуществить поставку следующих товаров (выполнение работ, оказание услуг) поставку ГСМ соответствующего ГОСТу или ТУ АИ-92 в количестве 18000 литров, АИ-80 в количестве 4000 литр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 рублей включает в себя транспортировка, страхование, уплата налогов, пошлин, акциз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00:00Z</dcterms:created>
  <dc:creator>1</dc:creator>
  <dc:description/>
  <cp:keywords/>
  <dc:language>en-US</dc:language>
  <cp:lastModifiedBy>Customer</cp:lastModifiedBy>
  <dcterms:modified xsi:type="dcterms:W3CDTF">2008-06-19T09:46:00Z</dcterms:modified>
  <cp:revision>5</cp:revision>
  <dc:subject/>
  <dc:title>Приложение № 1</dc:title>
</cp:coreProperties>
</file>