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выполнение текущего ремонта окон в здания школы № 15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по ул. Постаногова 1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МОУ «СОШ № 156№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«20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ыполнение текущего ремонта окон  в здании МОУ «СОШ № 156» по  ул. Постаногова, 1а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4 от 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4 795,1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текущему ремонту окон здания  МОУ «СОШ № 156» по ул. Постаногова 1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 156» г. Пермь, ул. Постаногова, 1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30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 на основании акта приемки объекта  в эксплуатац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 662,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269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 962,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</w:t>
      </w:r>
      <w:r>
        <w:rPr>
          <w:sz w:val="24"/>
          <w:szCs w:val="26"/>
        </w:rPr>
        <w:t>«Номос ТЭК»</w:t>
      </w:r>
      <w:r>
        <w:rPr>
          <w:bCs/>
          <w:kern w:val="2"/>
          <w:sz w:val="24"/>
          <w:szCs w:val="26"/>
        </w:rPr>
        <w:t xml:space="preserve">  и составила 233 662,57 </w:t>
      </w:r>
      <w:r>
        <w:rPr>
          <w:sz w:val="24"/>
        </w:rPr>
        <w:t>(Двести тридцать три  тысячи шестьсот шестьдесят два) рубля  57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ООО </w:t>
      </w:r>
      <w:r>
        <w:rPr>
          <w:sz w:val="24"/>
          <w:szCs w:val="26"/>
        </w:rPr>
        <w:t>«Номос ТЭК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990, г. Пермь, ул. Советская 65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nomostak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3 662,57 (Двести тридцать три   тысячи шестьсот шестьдесят два) рублей 57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№ 4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</w:rPr>
        <w:t xml:space="preserve">котировочных заявок </w:t>
      </w:r>
      <w:r>
        <w:rPr/>
        <w:t xml:space="preserve">от «20»июн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12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662,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 269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 962,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5-22T14:54:00Z</cp:lastPrinted>
  <dcterms:modified xsi:type="dcterms:W3CDTF">2008-06-20T05:28:00Z</dcterms:modified>
  <cp:revision>16</cp:revision>
  <dc:subject/>
  <dc:title>ПРОТОКОЛ ОЦЕНКИ И СОПОСТАВЛЕНИЯ ЗАЯВОК НА УЧАСТИЕ В КОНКУРСЕ </dc:title>
</cp:coreProperties>
</file>