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выполнение текущего ремонта вентиляции здания школы № 15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по ул. Постаногова 1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>МОУ «СОШ № 156№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«20» 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отова Валенти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ан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жина Светла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милова Светлана Васильевна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алева Татьяна Михайл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ыполнение текущего ремонта вентиляции  в здании МОУ «СОШ № 156» по  ул. Постаногова, 1а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5 от 6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6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41 478,8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ыполнение работ по текущему ремонту вентиляции здания  МОУ «СОШ № 156» по ул. Постаногова 1А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ОУ «СОШ № 156» г. Пермь, ул. Постаногова, 1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30 дн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 на основании акта приемки объекта  в эксплуатац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онтно-строительное управление-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7 919,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РСТРОЙ-ТОР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1478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вентиляция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 028,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Ремонтно-строительное управление-1» и составила 197 919,35 </w:t>
      </w:r>
      <w:r>
        <w:rPr>
          <w:sz w:val="24"/>
        </w:rPr>
        <w:t>(Сто девяносто семь тысяч  девятьсот девятнадцать) рублей  35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Ремонтно-строительное управление-1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990, г. Пермь, ул Коммунистическая, 87-16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prsu1@mail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19</w:t>
      </w:r>
      <w:r>
        <w:rPr>
          <w:sz w:val="24"/>
        </w:rPr>
        <w:t>7</w:t>
      </w:r>
      <w:r>
        <w:rPr>
          <w:sz w:val="24"/>
          <w:lang w:val="en-US"/>
        </w:rPr>
        <w:t> </w:t>
      </w:r>
      <w:r>
        <w:rPr>
          <w:sz w:val="24"/>
        </w:rPr>
        <w:t>919,35 (Сто девяносто семь  тысяч девятьсот девятнадцать) рублей 35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 №5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0» июня 2008 г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512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Ремонтно-строительное управление-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7 919,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РСТРОЙ-ТОРГ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1478,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омвентиляция-Перм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 028,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8-05-22T14:54:00Z</cp:lastPrinted>
  <dcterms:modified xsi:type="dcterms:W3CDTF">2008-06-20T05:49:00Z</dcterms:modified>
  <cp:revision>16</cp:revision>
  <dc:subject/>
  <dc:title>ПРОТОКОЛ ОЦЕНКИ И СОПОСТАВЛЕНИЯ ЗАЯВОК НА УЧАСТИЕ В КОНКУРСЕ </dc:title>
</cp:coreProperties>
</file>