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 выполнение текущего ремонта входного блока здания школы № 15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по ул. Борчаниновская, 2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4"/>
          <w:szCs w:val="24"/>
        </w:rPr>
        <w:t>МОУ «СОШ № 156№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«20» июн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едотова Валенти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ран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жина Светлана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омилова Светлана Васильевна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ихалева Татьяна Михайл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ыполнение текущего ремонта входного блока  здания МОУ «СОШ № 156» по  ул. Борчаниновская, 28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6 от 6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6 июн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38 707,44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ыполнение  работ по текущему ремонту входного блока здания  МОУ «СОШ № 156» по ул. Борчаниновская, 28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ОУ «СОШ № 156» г. Пермь, ул. Борчаниновская, 2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30 дн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 на основании акта приемки объекта  в эксплуатацию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  <w:highlight w:val="yellow"/>
              </w:rPr>
              <w:t>273 376,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4 046,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2 317,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</w:t>
      </w:r>
      <w:r>
        <w:rPr>
          <w:sz w:val="24"/>
          <w:szCs w:val="26"/>
        </w:rPr>
        <w:t>Номос ТЭК</w:t>
      </w:r>
      <w:r>
        <w:rPr>
          <w:bCs/>
          <w:kern w:val="2"/>
          <w:sz w:val="24"/>
          <w:szCs w:val="26"/>
        </w:rPr>
        <w:t xml:space="preserve"> » и составила 273</w:t>
      </w:r>
      <w:r>
        <w:rPr>
          <w:bCs/>
          <w:kern w:val="2"/>
          <w:sz w:val="24"/>
          <w:szCs w:val="26"/>
          <w:highlight w:val="yellow"/>
        </w:rPr>
        <w:t xml:space="preserve"> 376,06 </w:t>
      </w:r>
      <w:r>
        <w:rPr>
          <w:sz w:val="24"/>
          <w:highlight w:val="yellow"/>
        </w:rPr>
        <w:t>(Двести семьдесят три тысячи  триста семьдесят шесть) рублей  06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</w:t>
      </w:r>
      <w:r>
        <w:rPr>
          <w:sz w:val="24"/>
          <w:szCs w:val="26"/>
        </w:rPr>
        <w:t>Номос ТЭК</w:t>
      </w:r>
      <w:r>
        <w:rPr>
          <w:sz w:val="24"/>
        </w:rPr>
        <w:t>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01, г. Пермь, ул Советская, 65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nomostak@yandex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yellow"/>
        </w:rPr>
        <w:t>273</w:t>
      </w:r>
      <w:r>
        <w:rPr>
          <w:sz w:val="24"/>
          <w:highlight w:val="yellow"/>
          <w:lang w:val="en-US"/>
        </w:rPr>
        <w:t> </w:t>
      </w:r>
      <w:r>
        <w:rPr>
          <w:sz w:val="24"/>
          <w:highlight w:val="yellow"/>
        </w:rPr>
        <w:t>376,06 (Двести семьдесят три тысячи триста семьдесяь шесть) рублей 06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Федот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ан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оми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0»июня 2008 г.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№ </w:t>
      </w:r>
      <w:r>
        <w:rPr/>
        <w:t>6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512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3 376,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  <w:lang w:val="en-US"/>
              </w:rPr>
              <w:t>274046</w:t>
            </w:r>
            <w:r>
              <w:rPr>
                <w:sz w:val="24"/>
                <w:szCs w:val="26"/>
              </w:rPr>
              <w:t>,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2317,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т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ан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ми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cp:keywords/>
  <dc:language>en-US</dc:language>
  <cp:lastModifiedBy>Your User Name</cp:lastModifiedBy>
  <cp:lastPrinted>2008-06-20T09:18:00Z</cp:lastPrinted>
  <dcterms:modified xsi:type="dcterms:W3CDTF">2008-06-20T05:21:00Z</dcterms:modified>
  <cp:revision>15</cp:revision>
  <dc:subject/>
  <dc:title>ПРОТОКОЛ ОЦЕНКИ И СОПОСТАВЛЕНИЯ ЗАЯВОК НА УЧАСТИЕ В КОНКУРСЕ </dc:title>
</cp:coreProperties>
</file>