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ое задание на приобретение мебел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13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55"/>
        <w:gridCol w:w="898"/>
        <w:gridCol w:w="720"/>
        <w:gridCol w:w="1236"/>
        <w:gridCol w:w="12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- 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алка для детских полотенец с индивидуальными ячейками  5 -ти местная (ламинированная фанера, размер 696х123х790 с верхним и нижним крючком, с верхней полочкой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ати детские 1 400х600х1200мм дерево массив  сосна покрытые лак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0, 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«Книжная выставка» с выдвижным столом (разм.: 900х450х1200 мм). Выдвижной ящик, полки: ЛДСП 16 мм, покрытие - пластик, кромка  ПВХ 1 мм; основные цвета - зеленый, синий, бежевый; дополнительный цвет - бук; радиус закругления углов 50 м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 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ка - стеллаж для игрушек и дидактического материала «Горд мастеров» (разм.; 2200х450х1900 мм) ЛДСП 16 мм, покрытие - пластик, кромка ПВХ 2 мм; основной цвет - бежевый; дополнительные цвета - индивидуально; радиус закругления углов 50 мм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00, 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- стеллаж для игрушек и дидактического материала «Кораблик» (разм.: 2200х450х1900 мм): ЛДСП 16 мм; основные цвета - зеленый, синий; дополнительные цвета - индивидуально; радиус закругления углов 50 м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- стеллаж для игрушек и дидактического материала «Паровозик» (разм.: 2200х450х1900мм): ЛДСП 16 мм, покрытие - пластик, кромка ПВХ 2 мм; основные цвета - зеленый, синий; дополнительный цвет - бук; радиус закругления углов 50 м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етский обеденный 2 - х местный регулируемый по высоте (разм.: 100х500х400 - 580 мм, рост. гр. № 0 - 3); цвета - синий, бежевый, зеленый; столешница ЛДСП 16 мм, покрытие - пластик, кромка ПВХ 2 мм; радиус закругления углов столешницы 50 мм; опора - металлическая труба, порошковое напыление - серый цве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етский регулируемый по высоте (разм.: 290х330х260 - 340мм, рост. гр. № 0 -3), опора - металлическая труба, порошковое  напыление, серый цвет; спинка и сидение из клееной фанеры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5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5 ячеек. Скамейка детская (разм.: 1300х1200х300 мм): ЛДСП 16 мм, кромка ПВХ 1,2 мм; основные цвета - зеленый, синий, бежевый; дополнительный цвет - бук; отверстия в дверях для вентиляции, полка для головного убора, 2 крючка для одежды, полка для обуви; радиус закругления углов дверей 50 м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дл. 1350 мм в. 300м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 кухонный (разм.: шкаф навесной с сушилкой - 600х300х500мм, шкаф навесной с полками - 600х300х500 мм, шкаф напольный - 600х600х750 мм): ЛДСП 16 мм, кромка ПВХ 1 мм; цвет - серы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5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беденный (разм: 1150х600х745 мм): столешница ЛДСП 22 мм; корпус - 16 мм, кромка ПВХ 1 мм; цвет - серый; опоры - хром. Метал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с ящиком (разм.: 1200х500х745): столешница ЛДСП 22 мм, кромка ПВХ, цвет - бук светлый; опоры - регулируемые по высоте; ручки - металл. Хромированные; замок на ящик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на 3 ящика (разм.: 450х465х600 мм): ЛДСП 16 мм, кромка ПВХ, цвет - светло - серый; ручки - хром. Металл; замок на 1 ящик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. Методической литературы, с нишей под плакаты (разм.: 1700х300х2680 мм): ЛДСП 16 мм, кромка ПВХ, цвет - бук светлый; ручки - хром. металл.; продольная металл. хромированная штанга; задняя стенка - ламинированная ДВП 3,2 мм, цвет - бук; опоры - регулируемые по высот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- гардероб 2 - х  створчатый с продольной штангой ( размер 900х420х2025 мм, ЛДСП кромка - ПВХ, цвет - бук светлый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.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- стеллаж для прогулочного инвентаря, глухие двери внизу (100х1600х350 мм)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ЛДСП 16 мм, кромка ПВХ 1, 2 мм, меламин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дняя стенка  - ламинир. ДВП 3,2 мм, цвет - бук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хоз. инвентаря закрытый, 1 половина - 2 полки, 2 половина - полка вверху (разм.: 1200х400х1500 мм): ЛДСП 16 мм, кромка ПВХ 2 мм, цвет - серый; задняя стенка - ламинир. ДВП 3,2 мм, цвет - бук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с нишей под плакаты (разм.: 1200х550х200 мм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ДСП 16 мм, кромка - ПВХ 1мм, меламин, цвет - бук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учки - хром. метал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оры - регулируемые по высот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полумягкий м/к хром  (ткань, спинка широкая, сзади укреплена пластиком, шир. сидения 470/540, выс. Стула 805)  светло  - коричнев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500,00</w:t>
            </w:r>
          </w:p>
        </w:tc>
      </w:tr>
      <w:tr>
        <w:trPr>
          <w:trHeight w:val="11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детская игровая с набором «Жилая комната» в набор входит детская кроватка, стол, шкаф для одежды, шкаф для посуды) (ламинированная фанера. Цвет - орех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>
          <w:trHeight w:val="11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ебель» Больница» материал пластик. В комплект входит кушетка, стол, набор медицинских инструментов, халат, ростомер, весы напольны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</w:tr>
      <w:tr>
        <w:trPr>
          <w:trHeight w:val="11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ебель «Парикмахерская». В комплект входит трюмо с зеркалом, табурет, набор инструментов, материал -  пластик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</w:tr>
      <w:tr>
        <w:trPr>
          <w:trHeight w:val="11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ебель «Мастерская». В комплект входит верстак с набором инструментов. Материал - пластик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</w:tr>
      <w:tr>
        <w:trPr>
          <w:trHeight w:val="11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ебель «Магазин». В комплект входит прилавок, весы, набор продуктов (пластик)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</w:tr>
      <w:tr>
        <w:trPr>
          <w:trHeight w:val="11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игровой мебели «Кухонька» (разм.: шир. 1500х400х1100 - 1300 мм). Секции: плита, мойка, шкаф для посуды, разделочный стол, стиральная машина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ДСП 16 мм, покрытие - пластик, кромка ПВХ 2 м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новные цвета - бежевый, зеленый, голубо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полнительный цвет - бук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диус закругления углов 50 м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00,00</w:t>
            </w:r>
          </w:p>
        </w:tc>
      </w:tr>
      <w:tr>
        <w:trPr>
          <w:trHeight w:val="11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игровой  театральный «Ряженый» (разм.: 800х400х800 мм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ДСП 16 мм, покрытие - пластик, кромка ПВХ 2 мм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новные цвета - зеленый, голубой, бежевы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полнительный цвет - бук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дольная металл. хромированная штанг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диус закругления углов 50 м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00</w:t>
            </w:r>
          </w:p>
        </w:tc>
      </w:tr>
      <w:tr>
        <w:trPr>
          <w:trHeight w:val="11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для кукольного театра напольная с окном и внутренними полками 3 - х секционная, длина - 2500 мм, высота 2000 мм (ламинированная фанер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</w:tr>
      <w:tr>
        <w:trPr>
          <w:trHeight w:val="11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од игрушки  с дверцами и открытой нишей, замок (Разм.: 600х450х800 мм)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ДСП 16 мм, кромка ПВХ 1 мм, меламин, осн. цвет - бук светлый, доп. Цвет - салатовы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учки - металл, матовый никель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оры - регулируемые по высот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дняя стенка - крашеная ДВП 3,2 мм, цвет - бук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,00</w:t>
            </w:r>
          </w:p>
        </w:tc>
      </w:tr>
      <w:tr>
        <w:trPr>
          <w:trHeight w:val="11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етской мебели (разм.: диван 760х460х500 мм, кресло 460х460х500 мм). Диван, 2 кресла. Сосна. кож/зам  цветно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500,00</w:t>
            </w:r>
          </w:p>
        </w:tc>
      </w:tr>
      <w:tr>
        <w:trPr>
          <w:trHeight w:val="11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У № 2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живой при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40:00Z</dcterms:created>
  <dc:creator>Пользователь</dc:creator>
  <dc:description/>
  <dc:language>en-US</dc:language>
  <cp:lastModifiedBy>Пользователь</cp:lastModifiedBy>
  <dcterms:modified xsi:type="dcterms:W3CDTF">2008-06-18T15:29:00Z</dcterms:modified>
  <cp:revision>4</cp:revision>
  <dc:subject/>
  <dc:title>Техническое задание на приобретение мебели</dc:title>
</cp:coreProperties>
</file>