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1от «20 » июн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оведение физкультурно-спортивной работы по месту жительства во 3 – 4  квартале 2008 г.</w:t>
      </w:r>
    </w:p>
    <w:p>
      <w:pPr>
        <w:pStyle w:val="Normal"/>
        <w:jc w:val="both"/>
        <w:rPr/>
      </w:pPr>
      <w:r>
        <w:rPr/>
        <w:t>Оказание услуг по организации и проведению  физкультурно-спортивной работы по месту жительства в микрорайонах «Железнодорожный» и «Пролетарский»</w:t>
      </w:r>
    </w:p>
    <w:p>
      <w:pPr>
        <w:pStyle w:val="Normal"/>
        <w:jc w:val="both"/>
        <w:rPr/>
      </w:pPr>
      <w:r>
        <w:rPr>
          <w:b/>
        </w:rPr>
        <w:t>Дата проведения</w:t>
      </w:r>
      <w:r>
        <w:rPr/>
        <w:t>: 3 – 4  квартал 2008 года</w:t>
      </w:r>
    </w:p>
    <w:p>
      <w:pPr>
        <w:pStyle w:val="Normal"/>
        <w:jc w:val="both"/>
        <w:rPr/>
      </w:pPr>
      <w:r>
        <w:rPr>
          <w:b/>
        </w:rPr>
        <w:t>Места проведения</w:t>
      </w:r>
      <w:r>
        <w:rPr/>
        <w:t>: указанные заказчиком спортивные площадки:</w:t>
      </w:r>
    </w:p>
    <w:p>
      <w:pPr>
        <w:pStyle w:val="Normal"/>
        <w:jc w:val="both"/>
        <w:rPr/>
      </w:pPr>
      <w:r>
        <w:rPr/>
        <w:t>спортивная площадка №1 -  ул. Докучаева, 38,</w:t>
      </w:r>
    </w:p>
    <w:p>
      <w:pPr>
        <w:pStyle w:val="Normal"/>
        <w:jc w:val="both"/>
        <w:rPr/>
      </w:pPr>
      <w:r>
        <w:rPr/>
        <w:t>спортивная площадка №2 -  ул. Красноводская, 24-18</w:t>
      </w:r>
    </w:p>
    <w:p>
      <w:pPr>
        <w:pStyle w:val="Normal"/>
        <w:jc w:val="both"/>
        <w:rPr/>
      </w:pPr>
      <w:r>
        <w:rPr>
          <w:b/>
        </w:rPr>
        <w:t>Предмет закупки:</w:t>
      </w:r>
      <w:r>
        <w:rPr/>
        <w:t xml:space="preserve"> Оказание услуг по проведению физкультурно-спортивной работы по месту жительства должно включать следующие элементы: </w:t>
      </w:r>
    </w:p>
    <w:p>
      <w:pPr>
        <w:pStyle w:val="Normal"/>
        <w:ind w:left="360" w:hanging="0"/>
        <w:jc w:val="both"/>
        <w:rPr/>
      </w:pPr>
      <w:r>
        <w:rPr/>
        <w:t>1.1.Разработка плана и обеспечение еженедельного проведения физкультурно-спортивных занятий с населением микрорайонов, в т.ч. проведение дворовых соревнований. Занятия должны проводится на спортивных площадках. В случае неблагоприятных погодных условий занятия могут проводиться в спортивном зале. Компенсация затрат на аренду спортивного зала, в этом случае производится за счет Исполнителя.  Продолжительность занятий должна быть не менее 1,5 часов, начало и окончание  занятий в определенное время. На занятиях должны присутствовать не менее 15 человек. Содержание занятий: игровые виды спорта (мини-футбол, волейбол, стрит-бол и т.д.), общефизическая подготовка и иные виды спорта по согласованию с Заказчиком.</w:t>
      </w:r>
    </w:p>
    <w:p>
      <w:pPr>
        <w:pStyle w:val="Normal"/>
        <w:ind w:left="360" w:hanging="0"/>
        <w:jc w:val="both"/>
        <w:rPr/>
      </w:pPr>
      <w:r>
        <w:rPr/>
        <w:t>1.2. Обеспечение участия не менее чем 3 возрастных категорий (школьники, взрослые, пенсионеры). Допускается и приветствуется участие лиц обоего пола. Ведение журнала учета посещения занятий, по согласованной с заказчиком форме.</w:t>
      </w:r>
    </w:p>
    <w:p>
      <w:pPr>
        <w:pStyle w:val="Normal"/>
        <w:ind w:left="360" w:hanging="0"/>
        <w:jc w:val="both"/>
        <w:rPr/>
      </w:pPr>
      <w:r>
        <w:rPr/>
        <w:t>1.3 Информирование населения микрорайона и потенциальных участников о планирующихся занятиях, а о соревнованиях не менее чем за 14 дней до их проведения, организация сбора заявок, информационных совещаний с представителями команд, заседаний судейской колле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 проведении соревнований: </w:t>
      </w:r>
    </w:p>
    <w:p>
      <w:pPr>
        <w:pStyle w:val="Normal"/>
        <w:ind w:left="360" w:hanging="0"/>
        <w:jc w:val="both"/>
        <w:rPr/>
      </w:pPr>
      <w:r>
        <w:rPr/>
        <w:t>2.1. Подготовка места проведения соревнований, разметка дистанций (площадок или мест проведения, трасс и т.д.), разработка системы контроля за проведением соревнований; В случае проведения соревнований в помещении дополнительно указать: размер рабочей площадки, количество мест для зрителей, в случае необходимости указать оборудование зон безопасности, например: при проведении соревнований по борьбе – расстояние от ковра (татами) до мест для зрителей и их ограждение; в случае необходимости указать также и высоту потолков. Сохранение мест проведения соревнований после оконча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left="360" w:hanging="0"/>
        <w:jc w:val="both"/>
        <w:rPr/>
      </w:pPr>
      <w:r>
        <w:rPr/>
        <w:t xml:space="preserve">2.2. Организация работы мандатной комиссии, регистрация участников.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2.3. Торжественное открытие соревнований с приглашением представителя заказчика, исполнением Государственного Гимна РФ, подъемом Государственного флага РФ (флага города Перми, вымпела соревнований), объявлением правил и порядка проведения, напутственными выступлениями представителя заказчика, почетных гостей (руководителей города, района, известных спортсменов, тренеров); </w:t>
      </w:r>
    </w:p>
    <w:p>
      <w:pPr>
        <w:pStyle w:val="Normal"/>
        <w:ind w:left="360" w:hanging="0"/>
        <w:jc w:val="both"/>
        <w:rPr/>
      </w:pPr>
      <w:r>
        <w:rPr/>
        <w:t xml:space="preserve">2.4. Назначение и организация работы судейской бригады в соответствии с правилами соревнований; </w:t>
      </w:r>
    </w:p>
    <w:p>
      <w:pPr>
        <w:pStyle w:val="Normal"/>
        <w:ind w:left="360" w:hanging="0"/>
        <w:jc w:val="both"/>
        <w:rPr/>
      </w:pPr>
      <w:r>
        <w:rPr/>
        <w:t xml:space="preserve">2.5. Обеспечение медицинского обслуживания соревнований, включая дежурство врача, оказание квалифицированной медицинской помощи пострадавшим и их эвакуацию, в случае появления; </w:t>
      </w:r>
    </w:p>
    <w:p>
      <w:pPr>
        <w:pStyle w:val="Normal"/>
        <w:ind w:left="360" w:hanging="0"/>
        <w:jc w:val="both"/>
        <w:rPr/>
      </w:pPr>
      <w:r>
        <w:rPr/>
        <w:t xml:space="preserve">2.6. Проведение соревнований не менее, чем по 3 различным видам спорта не менее 1 раза в течение  каждого квартала (мини-футбол, эстафеты, игры, бег и т.д.) согласно правилам, учет и подведение итогов, определение победителей и призеров. В конце каждого квартала обязательно проведение спортивного праздника или комплексного соревнования, включающего не менее 2 видов спорта (игровые виды спорта, эстафеты, конкурсы и т.д.).    </w:t>
      </w:r>
    </w:p>
    <w:p>
      <w:pPr>
        <w:pStyle w:val="Normal"/>
        <w:ind w:left="360" w:hanging="0"/>
        <w:jc w:val="both"/>
        <w:rPr/>
      </w:pPr>
      <w:r>
        <w:rPr/>
        <w:t xml:space="preserve">2.7. Техническое обеспечение соревнований (музыкальное оформление, громкоговорящая аппаратура, световое оформление – по необходимости); </w:t>
      </w:r>
    </w:p>
    <w:p>
      <w:pPr>
        <w:pStyle w:val="Normal"/>
        <w:ind w:left="360" w:hanging="0"/>
        <w:jc w:val="both"/>
        <w:rPr/>
      </w:pPr>
      <w:r>
        <w:rPr/>
        <w:t xml:space="preserve">2.8. Приобретение призов, медалей, кубков, дипломов (грамот), предоставление финансовых документов на приобретение призов, медалей, кубков, проведение награждения победителей и призеров соревнований, как правило - с участием представителя Заказчика. Стоимость призов должна составлять не менее чем 10 % от стоимости услуги. </w:t>
      </w:r>
    </w:p>
    <w:p>
      <w:pPr>
        <w:pStyle w:val="Normal"/>
        <w:ind w:left="360" w:hanging="0"/>
        <w:jc w:val="both"/>
        <w:rPr/>
      </w:pPr>
      <w:r>
        <w:rPr/>
        <w:t xml:space="preserve">2.9.  Составление ежемесячного отчета о проведенных занятиях и соревнованиях, в том числе фотографирование и видеосъемка в соответствии с формой и требованиями Заказчика, с приложением  фотографий и 1 </w:t>
      </w:r>
      <w:r>
        <w:rPr>
          <w:lang w:val="en-US"/>
        </w:rPr>
        <w:t>DVD</w:t>
      </w:r>
      <w:r>
        <w:rPr/>
        <w:t xml:space="preserve">-диска заказчику в срок не позднее 3-х дней после окончания каждого месяца.   </w:t>
      </w:r>
    </w:p>
    <w:p>
      <w:pPr>
        <w:pStyle w:val="Normal"/>
        <w:ind w:left="360" w:hanging="0"/>
        <w:jc w:val="both"/>
        <w:rPr/>
      </w:pPr>
      <w:r>
        <w:rPr/>
        <w:t xml:space="preserve">2.10. Обеспечение участия в соревнованиях не менее 80 участников еженедельных занятий.  </w:t>
      </w:r>
    </w:p>
    <w:p>
      <w:pPr>
        <w:pStyle w:val="Normal"/>
        <w:ind w:left="360" w:hanging="0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103466 рублей 70 копеек.  Из них в качестве аванса – 30%. Оплата производится за выполнение мероприятий (занятий)  каждого  месяца квартала, в течение 10 банковских дней с момента предоставления акта выполненных работ, ежемесячно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32:00Z</dcterms:created>
  <dc:creator>Якутов ЮВ</dc:creator>
  <dc:description/>
  <cp:keywords/>
  <dc:language>en-US</dc:language>
  <cp:lastModifiedBy>FIN-2</cp:lastModifiedBy>
  <cp:lastPrinted>2008-06-19T14:33:00Z</cp:lastPrinted>
  <dcterms:modified xsi:type="dcterms:W3CDTF">2008-06-19T08:34:00Z</dcterms:modified>
  <cp:revision>9</cp:revision>
  <dc:subject/>
  <dc:title>Техническое задание на проведение физкультурно-спортивной работы по месту жительства во 3 – 4  квартале 2008 г</dc:title>
</cp:coreProperties>
</file>