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 от «20 » июн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3 – 4 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Парковый» и «Светлы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 – 4 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 пр. Парковый, 27 (гимназия №10); ул. Рабочая, 13 (школа №120)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спортив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спортив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2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2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2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2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2.6. Проведение соревнований не менее, чем по 3 различным видам спорта не менее 1 раза в течение  каждого квартала (мини-футбол, эстафеты, игры, бег и т.д.) согласно правилам, учет и подведение итогов, определение победителей и призеров. В конце каждого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.    </w:t>
      </w:r>
    </w:p>
    <w:p>
      <w:pPr>
        <w:pStyle w:val="Normal"/>
        <w:ind w:left="360" w:hanging="0"/>
        <w:jc w:val="both"/>
        <w:rPr/>
      </w:pPr>
      <w:r>
        <w:rPr/>
        <w:t xml:space="preserve">2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2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 соревнований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2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 </w:t>
      </w:r>
    </w:p>
    <w:p>
      <w:pPr>
        <w:pStyle w:val="Normal"/>
        <w:ind w:left="360" w:hanging="0"/>
        <w:jc w:val="both"/>
        <w:rPr/>
      </w:pPr>
      <w:r>
        <w:rPr/>
        <w:t>2.10. Обеспечение участия в соревнованиях не менее 80 участников еженедельных</w:t>
      </w:r>
      <w:r>
        <w:rPr>
          <w:color w:val="FF0000"/>
        </w:rPr>
        <w:t xml:space="preserve"> </w:t>
      </w:r>
      <w:r>
        <w:rPr/>
        <w:t xml:space="preserve">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03466рублей 70 копеек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14:00Z</dcterms:created>
  <dc:creator>Якутов ЮВ</dc:creator>
  <dc:description/>
  <cp:keywords/>
  <dc:language>en-US</dc:language>
  <cp:lastModifiedBy>FIN-2</cp:lastModifiedBy>
  <cp:lastPrinted>2008-06-19T14:48:00Z</cp:lastPrinted>
  <dcterms:modified xsi:type="dcterms:W3CDTF">2008-06-19T08:52:00Z</dcterms:modified>
  <cp:revision>7</cp:revision>
  <dc:subject/>
  <dc:title>Техническое задание на проведение физкультурно-спортивной работы по месту жительства во 3 – 4  квартале 2008 г</dc:title>
</cp:coreProperties>
</file>