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3 от «20 » июн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6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5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МИНИСТРАЦИИ ДЗЕРЖИНСКОГО РАЙО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_________________________________ 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объем услуг)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 рублей включает _____________________________________________________________ 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оказать услуги и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оказания услуг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казания услуг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 подписания муниципального контракта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7:01:00Z</dcterms:created>
  <dc:creator>Новоселова ИВ</dc:creator>
  <dc:description/>
  <cp:keywords/>
  <dc:language>en-US</dc:language>
  <cp:lastModifiedBy>FIN-2</cp:lastModifiedBy>
  <cp:lastPrinted>2008-06-19T15:42:00Z</cp:lastPrinted>
  <dcterms:modified xsi:type="dcterms:W3CDTF">2008-06-19T09:44:00Z</dcterms:modified>
  <cp:revision>22</cp:revision>
  <dc:subject/>
  <dc:title>Приложение № 1</dc:title>
</cp:coreProperties>
</file>