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ИЗВЕЩЕНИЕ №45 от 20 июня 2008г. О ПРОВЕДЕНИИ ЗАПРОСА 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0"/>
          <w:szCs w:val="20"/>
        </w:rPr>
        <w:t>на закупку детских молочных смесей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«Городская детская клиническая больница №1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Заказчик, Муниципальное учреждение Городская детская клиническая больница№13 (614060, г. Пермь, ул. Лебедева, 44, тел/факс 8(342)265-97-93, адрес электронной почты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3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, ответственный исполнитель Орлова Тамара Петровна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внебюджетных средств закупку способом запроса котировок детских молочных смесей (см. приложение №2) на сумму (начальная (максимальная) цена контракта) </w:t>
      </w:r>
      <w:r>
        <w:rPr>
          <w:b/>
          <w:sz w:val="20"/>
          <w:szCs w:val="20"/>
        </w:rPr>
        <w:t xml:space="preserve">190000 (Сто девяносто тысяч) рублей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– г. Пермь, ул. Лебедева, 44, пищеблок. Время – не позднее 15 часо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етские молочные смеси поставляются партиями, согласно заявке, поданной не менее чем за 2 (два) рабочих дня до начала поставки. Срок поставки  – не более 3 (трёх) рабочих дней со дня подачи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действия муниципального контракта – с момента заключения до 31.08.2008.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6 часов 00 минут местного времени 27 июня 2008 г.</w:t>
      </w:r>
    </w:p>
    <w:p>
      <w:pPr>
        <w:pStyle w:val="Normal"/>
        <w:shd w:fill="FFFFFF" w:val="clear"/>
        <w:spacing w:lineRule="exact" w:line="228" w:before="238" w:after="0"/>
        <w:ind w:left="17" w:right="-5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5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не ранее 30 июн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2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ind w:right="-225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 (приложение №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68" w:hanging="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№13                                                  Токмакова О.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5:50:00Z</dcterms:created>
  <dc:creator>Орлова ТМ</dc:creator>
  <dc:description/>
  <cp:keywords/>
  <dc:language>en-US</dc:language>
  <cp:lastModifiedBy>Орлова ТМ</cp:lastModifiedBy>
  <dcterms:modified xsi:type="dcterms:W3CDTF">2008-06-20T02:08:00Z</dcterms:modified>
  <cp:revision>19</cp:revision>
  <dc:subject/>
  <dc:title>ИЗВЕЩЕНИЕ №99 от 18 сентября 2007г</dc:title>
</cp:coreProperties>
</file>