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45 от 20 июн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8820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660"/>
        <w:gridCol w:w="1620"/>
      </w:tblGrid>
      <w:tr>
        <w:trPr>
          <w:trHeight w:val="61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№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кг)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ая специализированная молочная смесь для  недоношенных детей и детей с низкой массой тела при рождении (Нутрилак ПРЕ или эквивалент), вес пачки 400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ая молочная смесь для вскармливания детей с рождения до шести месяцев при недостатке или отсутствии материнского молока (Нутрилак 0-6 или эквивалент), вес пачки 400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right="355" w:hanging="180"/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Для взаимозаменяемости и совместимости оба вида детской молочной смеси должны быть от одного производ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13                                                            О.Г.Токмако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09:00Z</dcterms:created>
  <dc:creator>Орлова ТМ</dc:creator>
  <dc:description/>
  <cp:keywords/>
  <dc:language>en-US</dc:language>
  <cp:lastModifiedBy>Орлова ТМ</cp:lastModifiedBy>
  <dcterms:modified xsi:type="dcterms:W3CDTF">2008-06-20T02:09:00Z</dcterms:modified>
  <cp:revision>20</cp:revision>
  <dc:subject/>
  <dc:title/>
</cp:coreProperties>
</file>