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бели для нужд администрации   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20.06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1.1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3 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3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ставка мебели для нужд администрации  Орджоникидзевского района г. Перми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37 от 06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06.06.2008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Начальная (максимальная) цена муниципального контракта – 270240,00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 закупка мебели для нужд администрации района в соответствии со спецификацией, прилагаемой к извещению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 место доставки товаров - г. Пермь, ул. Александра Щербакова, 24, кабинеты 1,2,3 этаже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)    срок поставки: не позднее 10 дней с момента заключения муниципального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)  цена товаров включает стоимость упаковки, погрузки, доставки, разгрузки товара, сборки, монтажа, страхования, а также уплаты налогов, сборов, таможенных пошлин и других обязательных платеж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)  форма оплаты – безналичный расче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ванс 30% от цены муниципального контракта в течение 5 (пяти) банковских дней с момента заключения 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за поставленный товар производится Заказчиком не позднее 5 (пяти) банковских дней со дня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 Участники размещения заказа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679"/>
        <w:gridCol w:w="2403"/>
        <w:gridCol w:w="2427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Цепилова Марина Анатолье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7453,20 руб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ОМ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240,00 руб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осс-Мастер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40,00 руб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1 отклонить котировочную заявку ИП Цепиловой М.А. в связи с несоответствием требованиям, установленным Заказчиком в извещении (в котировочной заявке ИП Цепиловой М.А. не указан цвет  мебели, заявленный  Заказчиком в спецификации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 Котировочная комиссия оценила оставшиеся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 В связи с тем, что участниками котировки заявлена одинаковая цена выполнения контракта – 270240,00 рублей в соответствии с ч. 2 ст.47 Федерального закона №94-ФЗ от 21.07.2005г. «О размещении заказов на поставки товаров, выполнение работ, оказание услуг для государственных и муниципальных нужд» признать победителем в проведении запроса котировок ООО «ВИКОМ» (юридический адрес: Пермь, 614000, ул. Большевистская, д. 82а, тел. 219 60 92) с ценой муниципального контракта – 270240.00  (двести семьдесят тысяч двести сорок) рублей, подавшего котировочную заявку ранее друг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ООО «Гросс-Мастер» (юридический адрес: 614045, г. Пермь, ул. Тополевый переулок, д. 10, офис 214 тел. 218 27 7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2. 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едседатель:                                                             Л. 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меститель председателя: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В.А. Жох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9:00Z</dcterms:created>
  <dc:creator>zvereva</dc:creator>
  <dc:description/>
  <cp:keywords/>
  <dc:language>en-US</dc:language>
  <cp:lastModifiedBy>gohova</cp:lastModifiedBy>
  <cp:lastPrinted>2008-05-28T09:27:00Z</cp:lastPrinted>
  <dcterms:modified xsi:type="dcterms:W3CDTF">2008-06-19T07:49:00Z</dcterms:modified>
  <cp:revision>17</cp:revision>
  <dc:subject/>
  <dc:title>ПРОТОКОЛ № 31</dc:title>
</cp:coreProperties>
</file>