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</w:t>
      </w: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20.06.2008 г.</w:t>
        <w:tab/>
        <w:tab/>
        <w:tab/>
        <w:t xml:space="preserve">        № 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алина Янина Владимир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утова Нина Ива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оказание услуги «Электронная регистрату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71 232-00 (Двести семьдесят одна тысяча двести тридцать два руб. 00 коп).</w:t>
      </w:r>
    </w:p>
    <w:p>
      <w:pPr>
        <w:pStyle w:val="Normal"/>
        <w:jc w:val="both"/>
        <w:rPr>
          <w:sz w:val="28"/>
          <w:szCs w:val="28"/>
        </w:rPr>
      </w:pPr>
      <w:r>
        <w:rPr/>
        <w:t>Ежемесячная сумма 90 410,66 (Девяносто тысяч четыреста десять рублей 66 копеек)</w:t>
      </w:r>
    </w:p>
    <w:p>
      <w:pPr>
        <w:pStyle w:val="Normal"/>
        <w:jc w:val="both"/>
        <w:rPr>
          <w:bCs/>
        </w:rPr>
      </w:pPr>
      <w:r>
        <w:rPr>
          <w:bCs/>
        </w:rPr>
        <w:t>В цену контракта включены налоги, сборы, другие обязательные платеж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. Период оказания услуги: с 01 июля 2008 года по 30 сентя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Источник финансирования закупки: </w:t>
      </w:r>
      <w:r>
        <w:rPr/>
        <w:t>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Условия и сроки оплаты: </w:t>
      </w:r>
      <w:r>
        <w:rPr>
          <w:bCs/>
        </w:rPr>
        <w:t>Предоплата производится безналичным путем в размере 30% ежемесячно в срок до 10 числа текущего месяца. Окончательный расчет ежемесячно в срок до 10 числ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№ 28 </w:t>
      </w:r>
      <w:r>
        <w:rPr/>
        <w:t xml:space="preserve"> от 07.06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07 июн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8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Центр обработки данных», дата 11.06.2008 г. в 10.3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СВАН», дата 11.06.2008 г. в 11.0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9</w:t>
      </w:r>
      <w:r>
        <w:rPr/>
        <w:t>. Таблица поступивших котировочных заявок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ООО «СВ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232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2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1.07.2008г по 30.09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1.07.2008г по 30.09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1.07.2008г по 30.09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Центр обработки данных»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СВАН» как заявку, которая содержит условия по цене контракта (271 232,0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 xml:space="preserve">271 200 руб. 00 коп. </w:t>
      </w:r>
      <w:r>
        <w:rPr>
          <w:b/>
          <w:szCs w:val="24"/>
        </w:rPr>
        <w:t xml:space="preserve"> (Двести семьдесят одна тысяча двести </w:t>
      </w:r>
      <w:r>
        <w:rPr>
          <w:b/>
          <w:bCs/>
          <w:szCs w:val="28"/>
        </w:rPr>
        <w:t xml:space="preserve">рублей 00 копеек)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Центр обработки данных»</w:t>
      </w:r>
      <w:r>
        <w:rPr>
          <w:bCs/>
          <w:szCs w:val="24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Н.И. Паут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14:00Z</dcterms:created>
  <dc:creator>PetrovaMS</dc:creator>
  <dc:description/>
  <cp:keywords/>
  <dc:language>en-US</dc:language>
  <cp:lastModifiedBy>442</cp:lastModifiedBy>
  <cp:lastPrinted>2008-06-20T09:57:00Z</cp:lastPrinted>
  <dcterms:modified xsi:type="dcterms:W3CDTF">2008-06-20T03:58:00Z</dcterms:modified>
  <cp:revision>8</cp:revision>
  <dc:subject/>
  <dc:title>ПРОТОКОЛ </dc:title>
</cp:coreProperties>
</file>