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1А/1/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заявок на участие в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Приведение в нормативное состояние спортивных площад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организации спортивно-массовой рабо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 </w:t>
        <w:tab/>
        <w:tab/>
        <w:tab/>
        <w:tab/>
        <w:tab/>
        <w:tab/>
        <w:tab/>
        <w:tab/>
        <w:tab/>
        <w:t>20 июня 2008 год</w:t>
        <w:tab/>
        <w:tab/>
        <w:tab/>
        <w:tab/>
        <w:tab/>
        <w:tab/>
        <w:tab/>
        <w:tab/>
        <w:tab/>
        <w:t xml:space="preserve">        </w:t>
        <w:tab/>
        <w:t xml:space="preserve">    </w:t>
        <w:tab/>
        <w:t>11часов ( 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аукционной комиссии по размещению заказов на выполнение изыскательских, проектных и строительных работ  (1) по рассмотрению заявок на участие в открытом аукционе «Приведение в нормативное состояние спортивных площадок для организации спортивно-массовой рабо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вова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Заместитель председателя комиссии:</w:t>
        <w:tab/>
        <w:tab/>
        <w:t>-А.М. Али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-П.А. Налбанд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-Д.А. Трофимов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секретарь</w:t>
        <w:tab/>
        <w:tab/>
        <w:tab/>
        <w:t>-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- администрация Свердловского района города Перми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2"/>
          <w:szCs w:val="22"/>
        </w:rPr>
        <w:t>Руководитель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- (342)2412799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ведение в нормативное состояние спортивных площадок для организации спортивно-массовой работы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Приведение в нормативное состояние спортивных площадок МОУ СОШ № 10 для организации спортивно-массовой работы по адресу г. Пермь, Г.Успенского,9»</w:t>
      </w:r>
    </w:p>
    <w:p>
      <w:pPr>
        <w:pStyle w:val="Normal"/>
        <w:spacing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 064 589,80 рублей;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 2 «Приведение в нормативное состояние спортивных площадок МОУ СОШ № 60 для организации спортивно-массовой работы по адресу г. Пермь, Лодыгина ,14»</w:t>
      </w:r>
    </w:p>
    <w:p>
      <w:pPr>
        <w:pStyle w:val="Normal"/>
        <w:spacing w:before="0" w:after="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 064 859,84 рубля;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Приведение в нормативное состояние спортивных площадок МОУ СОШ № 94 для организации спортивно-массовой работы по адресу г. Пермь, Г.Хасана,89»</w:t>
      </w:r>
    </w:p>
    <w:p>
      <w:pPr>
        <w:pStyle w:val="Normal"/>
        <w:spacing w:before="0" w:after="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 064 860,10 рублей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официальном печатном издании «Официальный бюллетень органов местного самоуправления муниципального образования» № 33(130) от 13 мая 2008 года и размещено на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3 мая 2008 года.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аукциона  срока подачи заявок на участие в конкурсе не подано ни одной заявки.</w:t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2"/>
          <w:szCs w:val="22"/>
        </w:rPr>
        <w:t xml:space="preserve">Аукцион признан не состоявшимся в отношении лотов 1,2,3 (не подана ни одна заявка на участие в аукционе) в соответствии с ч. 11 ст.35 Федерального закона от 21.07.2005 № 94-ФЗ.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комендовать заказчику действовать в соответствии с действующим законодательством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Заместитель председателя</w:t>
        <w:tab/>
        <w:tab/>
        <w:tab/>
        <w:t>____________ А.М.Аликин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 П.А.Налбандян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 Д.А.Трофимов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Н.Ю.Савина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С.М.Милюх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31:00Z</dcterms:created>
  <dc:creator>us2051</dc:creator>
  <dc:description/>
  <cp:keywords/>
  <dc:language>en-US</dc:language>
  <cp:lastModifiedBy>СОК</cp:lastModifiedBy>
  <cp:lastPrinted>2008-06-20T11:23:00Z</cp:lastPrinted>
  <dcterms:modified xsi:type="dcterms:W3CDTF">2008-06-20T05:27:00Z</dcterms:modified>
  <cp:revision>6</cp:revision>
  <dc:subject/>
  <dc:title>ПРОТОКОЛ № 121А/1/1</dc:title>
</cp:coreProperties>
</file>