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устройство ограждения территории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0» 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оведение общестроительных работ (устройство ограждения территории школы)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 07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329155рублей 71 коп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устройство ограждения  территории школы. </w:t>
      </w:r>
      <w:r>
        <w:rPr>
          <w:sz w:val="24"/>
          <w:szCs w:val="24"/>
          <w:u w:val="single"/>
        </w:rPr>
        <w:t>Установка металлической ограды по железобетонным столбам без цоколя из сетчатых панелей высотой до 1,7 м. – 142 м; установка ворот различных типов (3 шт.) – рамы, каркасы, панели с заполнением из тонколистовой стали без механизма открывания, масляная окраска  металлических поверхностей решеток, переплетов, труб диаметром менее 50 мм и т.п., количество окрасок 2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Здание 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31 июл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товаров должна быть указана с учетом следующих расходов: приобретение товаров для ремонта и доставка их к месту проведения работ, страхование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728 руб. 52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ДМ -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ЦДМ – СТРОЙ»  и составила 304500 руб. 00 коп. (Триста четыре тысячи пятьсот ) рублей  00 копеек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ЦДМ – СТРО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. Пермь, 614066  ул. Кавалерийская, д.3а ( факт. ул. Шоссе-Космонавтов, 11, офис 408</w:t>
      </w:r>
      <w:r>
        <w:rPr/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  <w:u w:val="single"/>
        </w:rPr>
        <w:t>304500 руб. 00 коп. (Триста четыре тысячи пятьсот ) рублей  00 копеек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ОЗОН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112, г. Премь, ул. Васнецова-12, а/я 975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305728 руб. 52 коп (Триста пять тысяч семьсот двадцать восемь рублей  52 коп.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имова В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беле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ршунова Л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Смыслова Р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3:00Z</dcterms:created>
  <dc:creator>Институт госзакупок РАГС</dc:creator>
  <dc:description/>
  <dc:language>en-US</dc:language>
  <cp:lastModifiedBy>1</cp:lastModifiedBy>
  <cp:lastPrinted>2008-04-14T11:17:00Z</cp:lastPrinted>
  <dcterms:modified xsi:type="dcterms:W3CDTF">2008-06-20T05:43:00Z</dcterms:modified>
  <cp:revision>2</cp:revision>
  <dc:subject/>
  <dc:title>ПРОТОКОЛ ОЦЕНКИ И СОПОСТАВЛЕНИЯ ЗАЯВОК НА УЧАСТИЕ В КОНКУРСЕ </dc:title>
</cp:coreProperties>
</file>