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5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определению победителя для заключения муниципального контракта на оказание услуг по оценке рыночной стоимости земельных участко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земельных отношений администрации города 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«19» июн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mallCaps/>
          <w:szCs w:val="24"/>
        </w:rPr>
      </w:pPr>
      <w:r>
        <w:rPr/>
        <w:tab/>
        <w:tab/>
        <w:tab/>
        <w:tab/>
        <w:t>12 часов 10 минут</w:t>
        <w:br/>
        <w:br/>
        <w:br/>
      </w: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4 по вскрытию конвертов с заявками на участие в открытом конкурсе по определению победителя для заключения муниципального контракта на оказание услуг по оценке рыночной стоимости земельных участков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Председатель комиссии</w:t>
        <w:tab/>
        <w:t xml:space="preserve"> 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 xml:space="preserve">Члены комиссии: </w:t>
        <w:tab/>
        <w:t>Карпачевская Римма Игоревна</w:t>
      </w:r>
    </w:p>
    <w:p>
      <w:pPr>
        <w:pStyle w:val="Normal"/>
        <w:tabs>
          <w:tab w:val="clear" w:pos="708"/>
          <w:tab w:val="left" w:pos="5040" w:leader="none"/>
        </w:tabs>
        <w:ind w:left="708" w:firstLine="433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мсонова Елена Германо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                          Медведева Юлия Дмитрие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итель заказчика:                                            Вострецова Екатерина Викторо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одавших заявки на участие в конкурсе, присутствовавшие при вскрытии конвертов с заявками на участие в конкурсе:</w:t>
      </w:r>
    </w:p>
    <w:p>
      <w:pPr>
        <w:pStyle w:val="Normal"/>
        <w:jc w:val="both"/>
        <w:rPr/>
      </w:pPr>
      <w:r>
        <w:rPr>
          <w:sz w:val="22"/>
          <w:szCs w:val="22"/>
        </w:rPr>
        <w:t>1. ООО «Пермский региональный аукционный центр» - Зам. генерального директора Липин Сергей Леонидови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ОО «Регионкадастроценка» – директор Штейников Александр Владимирович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Департамент земельных отношений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начальника департамента Пунгина Лариса Генн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-212 46 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ределение победителя для заключения муниципального контракта на оказание услуг по оценке рыночной стоимости земельных участко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Лот №1</w:t>
      </w:r>
      <w:r>
        <w:rPr>
          <w:i/>
          <w:sz w:val="22"/>
          <w:szCs w:val="22"/>
        </w:rPr>
        <w:t xml:space="preserve"> Подготовка 50 Отчетов об оценке дополнительных земельных участков, к основным, на которых расположены индивидуальные жилые дома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Начальная (максимальная)  цена контракта – 500 000 руб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Лот №2</w:t>
      </w:r>
      <w:r>
        <w:rPr>
          <w:i/>
          <w:sz w:val="22"/>
          <w:szCs w:val="22"/>
        </w:rPr>
        <w:t xml:space="preserve"> Подготовка 75 Отчетов об оценке земельных участков используемых в коммерческих целях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Начальная (максимальная)  цена контракта – 1 618 300 руб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Источник финансирования – бюджет города Перми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кончание работ – не позднее 10 декабря 2008г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ритерии оценки заявок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Цена контракта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Срок выполнения работ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Извещение о проведении конкурса</w:t>
      </w:r>
      <w:r>
        <w:rPr>
          <w:sz w:val="22"/>
          <w:szCs w:val="22"/>
        </w:rPr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34 (131) от «16» мая 2008 года и размещено на официальном сайте города Перми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6» мая 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12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леной Германовн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и документы об участнике размещения заказа, подавшем заявку на участие в конкурсе, предусмотренные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 цена контракта, срок выполнения работ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Решение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72" w:hanging="0"/>
        <w:rPr>
          <w:rFonts w:ascii="Times New Roman" w:hAnsi="Times New Roman" w:cs="Times New Roman"/>
          <w:sz w:val="22"/>
          <w:szCs w:val="22"/>
        </w:rPr>
      </w:pPr>
      <w:r>
        <w:rPr/>
        <w:tab/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>1.Конкурсной комиссии провести рассмотрение заявок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Председатель комиссии</w:t>
        <w:tab/>
        <w:tab/>
        <w:tab/>
        <w:t xml:space="preserve">                                                                        О.И.Буклакова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Члены комиссии:                 </w:t>
        <w:tab/>
        <w:tab/>
        <w:tab/>
        <w:t xml:space="preserve">                                                                   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Е.Г.Самсо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 xml:space="preserve">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Ответственный секретарь комиссии                                                                                      Ю.Д.Медведе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  <w:t xml:space="preserve">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:</w:t>
        <w:tab/>
        <w:t xml:space="preserve">                                                                    Е.В. Вострецова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18:00Z</dcterms:created>
  <dc:creator>ump15</dc:creator>
  <dc:description/>
  <cp:keywords/>
  <dc:language>en-US</dc:language>
  <cp:lastModifiedBy>ОВМСК</cp:lastModifiedBy>
  <cp:lastPrinted>2008-06-20T11:58:00Z</cp:lastPrinted>
  <dcterms:modified xsi:type="dcterms:W3CDTF">2008-06-20T06:01:00Z</dcterms:modified>
  <cp:revision>16</cp:revision>
  <dc:subject/>
  <dc:title>ПРОТОКОЛ № 01/03-07</dc:title>
</cp:coreProperties>
</file>