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20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абот по облицовке гранитом подпорных стен монумента «Героям гражданской войны» на ул. Орджоникидзе в сквере «им. Ф.М.Решетникова».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: </w:t>
      </w:r>
    </w:p>
    <w:tbl>
      <w:tblPr>
        <w:tblW w:w="1050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503"/>
      </w:tblGrid>
      <w:tr>
        <w:trPr>
          <w:trHeight w:val="1588" w:hRule="atLeast"/>
        </w:trPr>
        <w:tc>
          <w:tcPr>
            <w:tcW w:w="10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плит гранитных – м2 56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железобетонных конструкций объемом более 1м3 при помощи отбойных молотков, бетон м 100 -  м3 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 - м3 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идроизоляция боковая обмазочная битумная в 2 слоя по бетону </w:t>
            </w:r>
            <w:r>
              <w:rPr>
                <w:rFonts w:eastAsia="Arial Unicode MS"/>
                <w:sz w:val="20"/>
                <w:szCs w:val="20"/>
              </w:rPr>
              <w:t xml:space="preserve">  - м2 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под штукатурку из металлической сетки по бетонным поверхностям - м2 56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счистка скульптуры от старых наслоений 1дм2 -2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 xml:space="preserve">Необходимо представить Копию </w:t>
      </w:r>
      <w:r>
        <w:rPr>
          <w:b/>
          <w:bCs/>
        </w:rPr>
        <w:t>лицензии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ул. Орджоникидзе сквер им Ф.М. Решетникова, монумент «Героям гражданской войны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01.07.2008 по 30.07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250 000,00 (Двести пятьдесят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(локальног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25»  июн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5:00Z</dcterms:created>
  <dc:creator>tevelevadb</dc:creator>
  <dc:description/>
  <dc:language>en-US</dc:language>
  <cp:lastModifiedBy>user</cp:lastModifiedBy>
  <cp:lastPrinted>2008-04-01T11:16:00Z</cp:lastPrinted>
  <dcterms:modified xsi:type="dcterms:W3CDTF">2008-06-20T05:15:00Z</dcterms:modified>
  <cp:revision>13</cp:revision>
  <dc:subject/>
  <dc:title>ЗАПРОС КОТИРОВОЧНОЙ ЦЕНЫ</dc:title>
</cp:coreProperties>
</file>