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ыполнение общестроительных  работ в МДОУ «Центр развития ребенка - детский сад №410» г. Пер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628"/>
        <w:gridCol w:w="1440"/>
      </w:tblGrid>
      <w:tr>
        <w:trPr>
          <w:trHeight w:val="22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 а и м е н о в а н и е  р а б о т 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jc w:val="center"/>
              <w:rPr/>
            </w:pPr>
            <w:r>
              <w:rPr/>
              <w:t>[ед.изм.]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Раздел 1. Игровая, спальня</w:t>
            </w:r>
          </w:p>
        </w:tc>
      </w:tr>
      <w:tr>
        <w:trPr>
          <w:trHeight w:val="3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бетонных оснований под полы на грав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 xml:space="preserve"> [ м3]</w:t>
            </w:r>
          </w:p>
        </w:tc>
      </w:tr>
      <w:tr>
        <w:trPr>
          <w:trHeight w:val="5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 xml:space="preserve"> [м3]</w:t>
            </w:r>
          </w:p>
        </w:tc>
      </w:tr>
      <w:tr>
        <w:trPr>
          <w:trHeight w:val="4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орка полов из линолеум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плинтусов деревянных и пластмассовых материа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00 м</w:t>
            </w:r>
            <w:r>
              <w:rPr/>
              <w:t>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линтусов деревя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стен и фаса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6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[100 </w:t>
            </w:r>
            <w:r>
              <w:rPr/>
              <w:t>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0 сухой растворной смесью (типа Ветонит) толщиной до 10 мм для последующей окраски ст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00</w:t>
            </w:r>
            <w:r>
              <w:rPr/>
              <w:t>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[100 </w:t>
            </w:r>
            <w:r>
              <w:rPr/>
              <w:t>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фасадов с люлек с подготовкой поверхности: известк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00</w:t>
            </w:r>
            <w:r>
              <w:rPr/>
              <w:t xml:space="preserve">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светительных приборов. Светильники для люминесцентных лам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100</w:t>
            </w:r>
            <w:r>
              <w:rPr/>
              <w:t xml:space="preserve"> шт</w:t>
            </w:r>
            <w:r>
              <w:rPr>
                <w:lang w:val="en-US"/>
              </w:rPr>
              <w:t>]</w:t>
            </w:r>
            <w:r>
              <w:rPr/>
              <w:t xml:space="preserve">           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с люминесцентными лампами. Светильник отдельно устанавливаемый на подвесах (штангах) с количеством ламп в светильнике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00</w:t>
            </w:r>
            <w:r>
              <w:rPr/>
              <w:t>ш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люминесцентный ЛПО 2х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100</w:t>
            </w:r>
            <w:r>
              <w:rPr/>
              <w:t>ш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ш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Раздел 2. Раздевалка</w:t>
            </w:r>
          </w:p>
        </w:tc>
      </w:tr>
      <w:tr>
        <w:trPr>
          <w:trHeight w:val="4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18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00м2</w:t>
            </w:r>
            <w:r>
              <w:rPr>
                <w:lang w:val="en-US"/>
              </w:rPr>
              <w:t>]</w:t>
            </w:r>
            <w:r>
              <w:rPr/>
              <w:br/>
              <w:t xml:space="preserve"> </w:t>
            </w:r>
          </w:p>
        </w:tc>
      </w:tr>
      <w:tr>
        <w:trPr>
          <w:trHeight w:val="70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крытий из линолеума насухо: со свариванием полотнищ в стык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53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плинтусов деревянных и из пластмассовых материа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5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линтусов деревя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9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обо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: потол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фасадов с люлек с подготовкой поверхности: известк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светительных приборов:светильники для люминесцентных лам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ш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9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отдельно устанавливаемый на подвесах (штанга) с количеством люминесцентных ламп в светильнике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ш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люминесцентный ЛПО 2х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ш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полов: из керамических пли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6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: керамических для полов одноцветных с красител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3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поверхности окрашенной окрашенной масляными красками: стен и фаса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штукатурки внутренних стен по бетону цементно-известковым раствором площадью тдельных мест до 1 м2 толщиной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фасадов с люлек с подготовкой поверхности: известков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: потол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светительных приборов. Светильники для люминесцентных лам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ш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53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отдельно устанавливаемый на подвесах (штангах) с количеством ламп в светильнике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ш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тильник овальный с металлической решеткой 60 Вт </w:t>
            </w:r>
            <w:r>
              <w:rPr>
                <w:lang w:val="en-US"/>
              </w:rPr>
              <w:t>IP</w:t>
            </w:r>
            <w:r>
              <w:rPr/>
              <w:t>44-604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шт</w:t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кладки стен отдельными местами: кирпично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штукатурки гладких фасадов по камню и бетону с земли и лесов: цементно-известковым раствором площадью отдельных мест до 5 м2 толщиной до 20 м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(типа Ветонит) толщиной до 10 мм для последующей окраски ст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бетонной подгот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3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ступеней бето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ступ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Буфетная, туалет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: потолков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фасадов с люлек с подготовкой поверхности: известков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светительных приборов. Светильники для люминесцентных ламп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 ш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отдельно устанавливаемый на подвесах (штангах) с количеством ламп в светильнике 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ш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тильник люминесцентный ЛПО 2х40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ш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: стены фасадов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штукатурки внутренних стен по бетону цементно-известковым раствором площадью отдельных мест до 1м2 толщиной слоя до 20мм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00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типа «Ветонит» толщиной до 10мм для последующей окраски стен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00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ая облицовка стен, столбов, пилястр и откосов без установки плиток туалетного гарнитура на цементном растворе по бетону и кирпичу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00</w:t>
            </w:r>
            <w:r>
              <w:rPr/>
              <w:t>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фасадов с люлек с подготовкой поверхности: известкова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00</w:t>
            </w:r>
            <w:r>
              <w:rPr/>
              <w:t>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покрытий полов из керамических плиток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00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: керамических для полов одноцветных с красителем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орка  покрытий полов из линолеума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бивка проемов в конструкциях из бетона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ройство стяжек цементных толщиной 20мм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м2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выключателей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ш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 розеток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ш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монтаж кабеля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м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в защитной оболочке или кабель двух-трехжильный под штукатурку по стенам или в бороздах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100м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ни-плинтус </w:t>
            </w:r>
            <w:r>
              <w:rPr>
                <w:lang w:val="en-US"/>
              </w:rPr>
              <w:t>Legrand</w:t>
            </w:r>
            <w:r>
              <w:rPr/>
              <w:t xml:space="preserve">  20х12,5мм-3000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од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м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рузочные работы при автомобильных перевозках (мусор строительный)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на расстоянии 25км, класс груза-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</w:t>
            </w:r>
            <w:r>
              <w:rPr/>
              <w:t>т</w:t>
            </w:r>
            <w:r>
              <w:rPr>
                <w:lang w:val="en-US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51:00Z</dcterms:created>
  <dc:creator>Вера Владимировна</dc:creator>
  <dc:description/>
  <cp:keywords/>
  <dc:language>en-US</dc:language>
  <cp:lastModifiedBy>Вера Владимировна</cp:lastModifiedBy>
  <dcterms:modified xsi:type="dcterms:W3CDTF">2008-06-19T18:39:00Z</dcterms:modified>
  <cp:revision>7</cp:revision>
  <dc:subject/>
  <dc:title>Техническое задание</dc:title>
</cp:coreProperties>
</file>