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caps/>
          <w:spacing w:val="-4"/>
          <w:sz w:val="24"/>
          <w:szCs w:val="24"/>
        </w:rPr>
        <w:t>муниципальнЫЙ контракт</w:t>
      </w:r>
    </w:p>
    <w:p>
      <w:pPr>
        <w:pStyle w:val="Normal"/>
        <w:shd w:fill="FFFFFF" w:val="clear"/>
        <w:spacing w:lineRule="exact" w:line="259"/>
        <w:ind w:left="379" w:hanging="0"/>
        <w:jc w:val="center"/>
        <w:rPr/>
      </w:pPr>
      <w:r>
        <w:rPr>
          <w:spacing w:val="-4"/>
          <w:sz w:val="24"/>
          <w:szCs w:val="24"/>
        </w:rPr>
        <w:t>От имени МДОУ «Центр развития ребенка -детский сад № 410» г.Перми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rPr/>
      </w:pPr>
      <w:r>
        <w:rPr>
          <w:spacing w:val="-4"/>
          <w:sz w:val="24"/>
          <w:szCs w:val="24"/>
        </w:rPr>
        <w:t>г.Пермь                                                                                                            «28»  мая  2008 г.</w:t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79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Центр развития ребенка - детский сад № 410» г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ми, именуемый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заведующего Канашиной Веры Владимировны, действующей на основании Устава с одной стороны, и 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менуемый в      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«Подрядчик»</w:t>
      </w:r>
      <w:r>
        <w:rPr>
          <w:sz w:val="22"/>
          <w:szCs w:val="22"/>
        </w:rPr>
        <w:t>,  в лице 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80" w:leader="underscore"/>
          <w:tab w:val="left" w:pos="3197" w:leader="none"/>
          <w:tab w:val="left" w:pos="517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  на   основании ___________________________________________________________________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 другой   стороны,   заключили   настоящий муниципальный контракт (далее - </w:t>
      </w:r>
      <w:r>
        <w:rPr>
          <w:b/>
          <w:sz w:val="22"/>
          <w:szCs w:val="22"/>
        </w:rPr>
        <w:t>Контракт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 Предме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/>
      </w:pPr>
      <w:r>
        <w:rPr>
          <w:sz w:val="22"/>
          <w:szCs w:val="22"/>
        </w:rPr>
        <w:t>1.1.</w:t>
        <w:tab/>
        <w:t>Настоящий муниципальный контракт заключается по итогам проведения запроса котировок  и  решения  котировочной  комиссии  (Протокол  от «___»</w:t>
        <w:tab/>
        <w:t>_________ 200_ года, победителем которого стал  Подрядчик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 xml:space="preserve">Подрядчик обязуется в обусловленный </w:t>
      </w:r>
      <w:r>
        <w:rPr>
          <w:b/>
          <w:sz w:val="22"/>
          <w:szCs w:val="22"/>
        </w:rPr>
        <w:t>Контрактом</w:t>
      </w:r>
      <w:r>
        <w:rPr>
          <w:sz w:val="22"/>
          <w:szCs w:val="22"/>
        </w:rPr>
        <w:t xml:space="preserve">  срок  (30 дней с момента</w:t>
        <w:br/>
        <w:t xml:space="preserve">заключения  контракта) материалом  </w:t>
      </w:r>
      <w:r>
        <w:rPr>
          <w:b/>
          <w:sz w:val="22"/>
          <w:szCs w:val="22"/>
        </w:rPr>
        <w:t>Подрядчика</w:t>
      </w:r>
      <w:r>
        <w:rPr>
          <w:sz w:val="22"/>
          <w:szCs w:val="22"/>
        </w:rPr>
        <w:t xml:space="preserve"> выполнить   по  заданию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общестроительные  работы: в МДОУ «Центр развития ребенка -детский сад № 410» г. Перми, по адресу: </w:t>
      </w:r>
      <w:r>
        <w:rPr>
          <w:sz w:val="22"/>
          <w:szCs w:val="22"/>
          <w:u w:val="single"/>
        </w:rPr>
        <w:t>г. Пермь,</w:t>
      </w:r>
      <w:r>
        <w:rPr>
          <w:sz w:val="22"/>
          <w:szCs w:val="22"/>
        </w:rPr>
        <w:t xml:space="preserve"> ул. Танцорова, 28 в соответствии со сметой, являющейся неотъемлемой частью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обязуется принять и оплатить предоплату -  30% (на материалы) и 70% в течение 20 банковских дней с момента подписания акта приемки выполненных работ (Решение ПГД от 10.2008 №   статья 15 «О предоплате».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 Обязанности сторон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1.     </w:t>
      </w:r>
      <w:r>
        <w:rPr>
          <w:b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1.</w:t>
        <w:tab/>
        <w:t xml:space="preserve">При заключении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 представить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)</w:t>
        <w:tab/>
        <w:t>копию свидетельства о регистрации в Едином государственном реестре</w:t>
        <w:br/>
        <w:t>юридических лиц и индивидуальных предпринимателей в налоговых органа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284"/>
        <w:jc w:val="both"/>
        <w:rPr/>
      </w:pPr>
      <w:r>
        <w:rPr>
          <w:sz w:val="22"/>
          <w:szCs w:val="22"/>
        </w:rPr>
        <w:t>б)</w:t>
        <w:tab/>
        <w:t>лицензию на право занятия данным видом деятельности или копию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в)</w:t>
        <w:tab/>
        <w:t>проектно-сметную документацию, или коп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284"/>
        <w:jc w:val="both"/>
        <w:rPr/>
      </w:pPr>
      <w:r>
        <w:rPr>
          <w:sz w:val="22"/>
          <w:szCs w:val="22"/>
        </w:rPr>
        <w:t>2.1.2.</w:t>
        <w:tab/>
        <w:t xml:space="preserve">Своими силами, оборудованием и средствами, качественно и в сроки указанные в </w:t>
      </w:r>
      <w:r>
        <w:rPr>
          <w:b/>
          <w:sz w:val="22"/>
          <w:szCs w:val="22"/>
        </w:rPr>
        <w:t>Контракте</w:t>
      </w:r>
      <w:r>
        <w:rPr>
          <w:sz w:val="22"/>
          <w:szCs w:val="22"/>
        </w:rPr>
        <w:t>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firstLine="284"/>
        <w:jc w:val="both"/>
        <w:rPr/>
      </w:pPr>
      <w:r>
        <w:rPr>
          <w:sz w:val="22"/>
          <w:szCs w:val="22"/>
        </w:rPr>
        <w:t>2.1.3. График ведения работ должен быть согласован с руководителем учреждения</w:t>
        <w:br/>
        <w:t>(уполномоченным лицом) с целью обеспечения деятельности данного учрежд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firstLine="284"/>
        <w:jc w:val="both"/>
        <w:rPr/>
      </w:pPr>
      <w:r>
        <w:rPr>
          <w:sz w:val="22"/>
          <w:szCs w:val="22"/>
        </w:rPr>
        <w:t>2.1.4. Нести ответственность за соблюдение правил по охране труда, соблюдение техники</w:t>
        <w:br/>
        <w:t>безопасности, произведенной санитарии на мес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 свой счёт в соответствии с указаниями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устранить недостатки выполненных работ в кратчайший для выявленного вида недостатков срок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окончании работ, указанных в пункте 1.2. </w:t>
      </w:r>
      <w:r>
        <w:rPr>
          <w:b/>
          <w:sz w:val="22"/>
          <w:szCs w:val="22"/>
        </w:rPr>
        <w:t>Контракта</w:t>
      </w:r>
      <w:r>
        <w:rPr>
          <w:sz w:val="22"/>
          <w:szCs w:val="22"/>
        </w:rPr>
        <w:t xml:space="preserve">, передать их результа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по акту сдачи-приёмки выполненных работ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исполнен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своих подрядных обязательств.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2. Заказчик обязуется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1. Принимать и оплачивать работы в соответствии с условиями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2. Перед началом работ по выполнению настоящего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ознакоми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с порядком охраны объекта (оборудования, материалов и инструмента)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2.3.  Обеспечить доступ специалистам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к месту выполнения работ и в подсобные помещения на срок выполнения работ, 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3. Заказчик вправе: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1.   Осуществлять контроль и надзор за ходом и качеством выполняемых работ соблюдением сроков их выполнения, качеством предоставленных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материалов, а также правильностью их использования, ходом и качеством выполненных работ, не вмешиваясь при этом в оперативно-хозяйственную деятельность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. Уполномоченные </w:t>
      </w:r>
      <w:r>
        <w:rPr>
          <w:b/>
          <w:color w:val="000000"/>
          <w:sz w:val="22"/>
          <w:szCs w:val="22"/>
        </w:rPr>
        <w:t xml:space="preserve">Заказчиком </w:t>
      </w:r>
      <w:r>
        <w:rPr>
          <w:color w:val="000000"/>
          <w:sz w:val="22"/>
          <w:szCs w:val="22"/>
        </w:rPr>
        <w:t>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2. 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</w:t>
      </w:r>
      <w:r>
        <w:rPr>
          <w:b/>
          <w:color w:val="000000"/>
          <w:sz w:val="22"/>
          <w:szCs w:val="22"/>
        </w:rPr>
        <w:t>Подрядчику.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3.3.  Назнач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widowControl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3.   Гарантии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                    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1.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даёт гарантию на выполненные работы с момента подписания Акта сдачи-приёмки выполненных работ в течение 12 месяцев. В течение эт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устранять недостатки в выполненных им работах за свой счёт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2.   В течение гарантийного срока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, получив письменное уведомление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выявленных недостатках в выполненных подрядчиком работах, обязан прибыть на объект в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4.   Порядок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уется выполнить работы, указанные в пункте 1.1. настоящего </w:t>
      </w:r>
      <w:r>
        <w:rPr>
          <w:b/>
          <w:color w:val="000000"/>
          <w:sz w:val="22"/>
          <w:szCs w:val="22"/>
        </w:rPr>
        <w:t>Контракт</w:t>
      </w:r>
      <w:r>
        <w:rPr>
          <w:color w:val="000000"/>
          <w:sz w:val="22"/>
          <w:szCs w:val="22"/>
        </w:rPr>
        <w:t xml:space="preserve">а, в срок 30 (тридцать) дней с момента заключения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обязан немедленно предупредить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 xml:space="preserve">и до получения от него указаний приостановить работу при обнаружении возможности наступления неблагоприятных для </w:t>
      </w:r>
      <w:r>
        <w:rPr>
          <w:b/>
          <w:color w:val="000000"/>
          <w:sz w:val="22"/>
          <w:szCs w:val="22"/>
        </w:rPr>
        <w:t xml:space="preserve">Заказчика </w:t>
      </w:r>
      <w:r>
        <w:rPr>
          <w:color w:val="000000"/>
          <w:sz w:val="22"/>
          <w:szCs w:val="22"/>
        </w:rPr>
        <w:t>последствий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выполнения указаний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о способе исполнения работы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иных не зависящих от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бстоятельств, которые грозят годности результатов выполняемой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работы, либо создают невозможность её завершения в ср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получивший предупреждение, обязан в течение 2 рабочих дней известить </w:t>
      </w:r>
      <w:r>
        <w:rPr>
          <w:b/>
          <w:color w:val="000000"/>
          <w:sz w:val="22"/>
          <w:szCs w:val="22"/>
        </w:rPr>
        <w:t xml:space="preserve">Подрядчика </w:t>
      </w:r>
      <w:r>
        <w:rPr>
          <w:color w:val="000000"/>
          <w:sz w:val="22"/>
          <w:szCs w:val="22"/>
        </w:rPr>
        <w:t>о своём решен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упреждение </w:t>
      </w:r>
      <w:r>
        <w:rPr>
          <w:b/>
          <w:color w:val="000000"/>
          <w:sz w:val="22"/>
          <w:szCs w:val="22"/>
        </w:rPr>
        <w:t>Заказчика Подрядчиком</w:t>
      </w:r>
      <w:r>
        <w:rPr>
          <w:color w:val="000000"/>
          <w:sz w:val="22"/>
          <w:szCs w:val="22"/>
        </w:rPr>
        <w:t xml:space="preserve"> и доведение решения </w:t>
      </w:r>
      <w:r>
        <w:rPr>
          <w:b/>
          <w:color w:val="000000"/>
          <w:sz w:val="22"/>
          <w:szCs w:val="22"/>
        </w:rPr>
        <w:t>Заказчика</w:t>
      </w:r>
      <w:r>
        <w:rPr>
          <w:color w:val="000000"/>
          <w:sz w:val="22"/>
          <w:szCs w:val="22"/>
        </w:rPr>
        <w:t xml:space="preserve"> до </w:t>
      </w:r>
      <w:r>
        <w:rPr>
          <w:b/>
          <w:color w:val="000000"/>
          <w:sz w:val="22"/>
          <w:szCs w:val="22"/>
        </w:rPr>
        <w:t>Подрядчика</w:t>
      </w:r>
      <w:r>
        <w:rPr>
          <w:color w:val="000000"/>
          <w:sz w:val="22"/>
          <w:szCs w:val="22"/>
        </w:rPr>
        <w:t xml:space="preserve"> осуществляются в письменной форме посредством средств связи (письмо, телеграмма, факс и т.п.)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5.   Стоимость предмета Контракта и порядок расчётов.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включает в себя стоимость материалов, стоимость подрядных работ по электромонтажным работам и составляет ________________________________ рублей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Стоимость предмета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, указанная в пункте 5.1. включает в себя налоги и все возможные расходы, которые будет нести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в период выполнения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доплата 30% (на материалы), 70% - по факту выполнения работ в течение 20 (двадцати) банковских дней, включая устранение выявленных в процессе приемки недостатков, на основании акта приемки выполненных работ, счета и счет-фактуры,  справки о подтверждении стоимости работ, локальной сметы, подписанной АХССО департамента образования г.Перми. 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6.   Порядок сдачи-приёмк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ное условие -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, а также приёмк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  </w:t>
      </w:r>
      <w:r>
        <w:rPr>
          <w:b/>
          <w:color w:val="000000"/>
          <w:sz w:val="22"/>
          <w:szCs w:val="22"/>
        </w:rPr>
        <w:t>Подрядчик</w:t>
      </w:r>
      <w:r>
        <w:rPr>
          <w:color w:val="000000"/>
          <w:sz w:val="22"/>
          <w:szCs w:val="22"/>
        </w:rPr>
        <w:t xml:space="preserve"> предоставля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акт выполненных работ и спецификацию использованных в ходе работ материалов. Акт сдачи-приёмки выполненных работ составляется </w:t>
      </w:r>
      <w:r>
        <w:rPr>
          <w:b/>
          <w:color w:val="000000"/>
          <w:sz w:val="22"/>
          <w:szCs w:val="22"/>
        </w:rPr>
        <w:t xml:space="preserve">Подрядчиком </w:t>
      </w:r>
      <w:r>
        <w:rPr>
          <w:color w:val="000000"/>
          <w:sz w:val="22"/>
          <w:szCs w:val="22"/>
        </w:rPr>
        <w:t xml:space="preserve">в двух экземплярах и представляется на подписание </w:t>
      </w:r>
      <w:r>
        <w:rPr>
          <w:b/>
          <w:color w:val="000000"/>
          <w:sz w:val="22"/>
          <w:szCs w:val="22"/>
        </w:rPr>
        <w:t xml:space="preserve">Заказчику </w:t>
      </w:r>
      <w:r>
        <w:rPr>
          <w:color w:val="000000"/>
          <w:sz w:val="22"/>
          <w:szCs w:val="22"/>
        </w:rPr>
        <w:t xml:space="preserve">по окончании работ. </w:t>
      </w:r>
      <w:r>
        <w:rPr>
          <w:b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 обязуется в течение 3 (трёх) рабочих дней с момента получения Акта, при отсутствии претензий, подписать их, либо представить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мотивированный отказ с перечнем необходимых доработок и сроков их выполне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,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>7.  Ответственность сторон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1.  Виновная сторона несёт ответственность за нарушение обязательств по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2.   За неисполнение или ненадлежащее исполнение обязательств по </w:t>
      </w:r>
      <w:r>
        <w:rPr>
          <w:b/>
          <w:color w:val="000000"/>
          <w:sz w:val="22"/>
          <w:szCs w:val="22"/>
        </w:rPr>
        <w:t>Контракту Подрядчик</w:t>
      </w:r>
      <w:r>
        <w:rPr>
          <w:color w:val="000000"/>
          <w:sz w:val="22"/>
          <w:szCs w:val="22"/>
        </w:rPr>
        <w:t xml:space="preserve"> выплачивает </w:t>
      </w:r>
      <w:r>
        <w:rPr>
          <w:b/>
          <w:color w:val="000000"/>
          <w:sz w:val="22"/>
          <w:szCs w:val="22"/>
        </w:rPr>
        <w:t>Заказчику</w:t>
      </w:r>
      <w:r>
        <w:rPr>
          <w:color w:val="000000"/>
          <w:sz w:val="22"/>
          <w:szCs w:val="22"/>
        </w:rPr>
        <w:t xml:space="preserve">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3.   В   случае   просрочки   исполнения  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  обязательств,   предусмотренных </w:t>
      </w:r>
      <w:r>
        <w:rPr>
          <w:b/>
          <w:color w:val="000000"/>
          <w:sz w:val="22"/>
          <w:szCs w:val="22"/>
        </w:rPr>
        <w:t>Контрактом</w:t>
      </w:r>
      <w:r>
        <w:rPr>
          <w:color w:val="000000"/>
          <w:sz w:val="22"/>
          <w:szCs w:val="22"/>
        </w:rPr>
        <w:t xml:space="preserve">,  последний   обязан  уплатить  </w:t>
      </w:r>
      <w:r>
        <w:rPr>
          <w:b/>
          <w:color w:val="000000"/>
          <w:sz w:val="22"/>
          <w:szCs w:val="22"/>
        </w:rPr>
        <w:t>Подрядчику</w:t>
      </w:r>
      <w:r>
        <w:rPr>
          <w:color w:val="000000"/>
          <w:sz w:val="22"/>
          <w:szCs w:val="22"/>
        </w:rPr>
        <w:t xml:space="preserve">  за  каждый  день  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8.   Форс-мажор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>, если это неисполнение явилось следствием обязательств непреодолимой силы, как долгосрочных так и краткосрочных, как то;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9.   Дополнительные услов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1.  Контракт вступает в силу с «___» _________200__г. Условия настоящего контракта действуют до «___» _________200__г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2.   Разногласия, возникающие между </w:t>
      </w:r>
      <w:r>
        <w:rPr>
          <w:b/>
          <w:color w:val="000000"/>
          <w:sz w:val="22"/>
          <w:szCs w:val="22"/>
        </w:rPr>
        <w:t>Заказчиком</w:t>
      </w:r>
      <w:r>
        <w:rPr>
          <w:color w:val="000000"/>
          <w:sz w:val="22"/>
          <w:szCs w:val="22"/>
        </w:rPr>
        <w:t xml:space="preserve"> и </w:t>
      </w:r>
      <w:r>
        <w:rPr>
          <w:b/>
          <w:color w:val="000000"/>
          <w:sz w:val="22"/>
          <w:szCs w:val="22"/>
        </w:rPr>
        <w:t>Подрядчиком</w:t>
      </w:r>
      <w:r>
        <w:rPr>
          <w:color w:val="000000"/>
          <w:sz w:val="22"/>
          <w:szCs w:val="22"/>
        </w:rPr>
        <w:t xml:space="preserve"> при заключении, изменении и расторжении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рассматриваются в установленном ГК РФ порядке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 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4. Оплата по муниципальному контракту производится по факту выполнения работ  в течении 20 дней после подписания Акта выполненных работ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5. Расторжение </w:t>
      </w:r>
      <w:r>
        <w:rPr>
          <w:b/>
          <w:color w:val="000000"/>
          <w:sz w:val="22"/>
          <w:szCs w:val="22"/>
        </w:rPr>
        <w:t>Контракта</w:t>
      </w:r>
      <w:r>
        <w:rPr>
          <w:color w:val="000000"/>
          <w:sz w:val="22"/>
          <w:szCs w:val="22"/>
        </w:rPr>
        <w:t xml:space="preserve">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6.  В части, не предусмотренной настоящим </w:t>
      </w:r>
      <w:r>
        <w:rPr>
          <w:b/>
          <w:color w:val="000000"/>
          <w:sz w:val="22"/>
          <w:szCs w:val="22"/>
        </w:rPr>
        <w:t>Контактом</w:t>
      </w:r>
      <w:r>
        <w:rPr>
          <w:color w:val="000000"/>
          <w:sz w:val="22"/>
          <w:szCs w:val="22"/>
        </w:rPr>
        <w:t>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7. 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8.  Контракт составлен в 2 (двух) экземплярах, имеющих одинаковую юридическую силу, по одному для каждой из сторон,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9. К настоящему </w:t>
      </w:r>
      <w:r>
        <w:rPr>
          <w:b/>
          <w:color w:val="000000"/>
          <w:sz w:val="22"/>
          <w:szCs w:val="22"/>
        </w:rPr>
        <w:t>Контракту</w:t>
      </w:r>
      <w:r>
        <w:rPr>
          <w:color w:val="000000"/>
          <w:sz w:val="22"/>
          <w:szCs w:val="22"/>
        </w:rPr>
        <w:t xml:space="preserve"> прилагаются следующие приложения: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 сметная документация или заверенная копия, подписанная АХССО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кт выполненных работ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равка о подтверждении стоимости работ</w:t>
      </w:r>
    </w:p>
    <w:p>
      <w:pPr>
        <w:pStyle w:val="Normal"/>
        <w:widowControl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чет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счет-фактура</w:t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0. Реквизиты сторон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7540</wp:posOffset>
                </wp:positionV>
                <wp:extent cx="2661285" cy="33458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34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е дошколь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Центр развития ребенка - детский сад № 410» г. Пер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5908015508/5908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4109, г.Пермь, ул.Танцорова, 28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250-25-49, 253-24-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/В.В.Канашина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263.45pt;mso-wrap-distance-left:9.05pt;mso-wrap-distance-right:9.05pt;mso-wrap-distance-top:0pt;mso-wrap-distance-bottom:0pt;margin-top:50.2pt;mso-position-vertical-relative:text;margin-left: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казчик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е дошкольное образовательное учреждение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Центр развития ребенка - детский сад № 410» г. Перми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/КПП 5908015508/590801001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14109, г.Пермь, ул.Танцорова, 28,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250-25-49, 253-24-15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ведующий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/В.В.Канашина./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1550</wp:posOffset>
                </wp:positionH>
                <wp:positionV relativeFrom="paragraph">
                  <wp:posOffset>630555</wp:posOffset>
                </wp:positionV>
                <wp:extent cx="2743200" cy="3352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П         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«____» ____________ 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4pt;mso-wrap-distance-left:9.05pt;mso-wrap-distance-right:9.05pt;mso-wrap-distance-top:0pt;mso-wrap-distance-bottom:0pt;margin-top:49.65pt;mso-position-vertical-relative:text;margin-left:2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П         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«____» ____________ 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выполнение сантехнических работ в МДОУ «Центр развития ребенка - детский сад №410» г. Перм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628"/>
        <w:gridCol w:w="1100"/>
      </w:tblGrid>
      <w:tr>
        <w:trPr>
          <w:trHeight w:val="22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 а и м е н о в а н и е  р а б о т 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 – во</w:t>
            </w:r>
          </w:p>
          <w:p>
            <w:pPr>
              <w:pStyle w:val="Normal"/>
              <w:jc w:val="center"/>
              <w:rPr/>
            </w:pPr>
            <w:r>
              <w:rPr/>
              <w:t>[ед.изм.]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2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Раздел 1. Игровая, спальня</w:t>
            </w:r>
          </w:p>
        </w:tc>
      </w:tr>
      <w:tr>
        <w:trPr>
          <w:trHeight w:val="1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:2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  <w:br/>
              <w:t xml:space="preserve"> [100 м]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:2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  <w:br/>
              <w:t xml:space="preserve"> [врезка]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Раздел 2. Раздевалка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бетонных оснований под полы:на грав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  <w:br/>
              <w:t xml:space="preserve"> [м3]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елка отверстий, гнезд и борозд:в перекрытиях железобетонных площадью до 0,1 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  <w:br/>
              <w:t xml:space="preserve"> [м3]</w:t>
            </w:r>
          </w:p>
        </w:tc>
      </w:tr>
      <w:tr>
        <w:trPr>
          <w:trHeight w:val="1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внутренних трубопроводов водоснабжения из стальных труб на многослойные металл-полимерные трубы диаметром до:25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  <w:br/>
              <w:t xml:space="preserve"> [100 м]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регистров из стальных труб водогазопроводных диаметром нитки:25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  <w:br/>
              <w:t xml:space="preserve"> [100 м]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:25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  <w:br/>
              <w:t xml:space="preserve"> [100 м]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:2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  <w:br/>
              <w:t xml:space="preserve"> [врезка]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:до 20 см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  <w:br/>
              <w:t xml:space="preserve"> [100 м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олотенцесушителей:из водогазопроводных труб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 xml:space="preserve"> [10 шт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:пробко-спускных кранов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  <w:br/>
              <w:t xml:space="preserve"> [100 шт]</w:t>
            </w:r>
          </w:p>
        </w:tc>
      </w:tr>
      <w:tr>
        <w:trPr>
          <w:trHeight w:val="1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тинги, соединительные части из ковкого чугуна с цилиндрической резьбой с максимальным условным проходом. Тройники прямые 15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  <w:br/>
              <w:t xml:space="preserve"> [10 шт]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Раздел 3. Буфетная, туалет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моек:на два отд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  <w:br/>
              <w:t xml:space="preserve"> [10 компл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мой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  <w:br/>
              <w:t xml:space="preserve"> [шт]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отопления при стояковой системе из многослойных металл- полимерных труб диаметром:до 15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  <w:br/>
              <w:t xml:space="preserve"> [100 м]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отопления при стояковой системе из многослойных металл- полимерных труб диаметром:2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  <w:br/>
              <w:t xml:space="preserve"> [100 м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7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вентилей фланцевых на трубопроводах из стальных труб диаметром до 25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  <w:br/>
              <w:t xml:space="preserve"> [шт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8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и диам.20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  <w:br/>
              <w:t xml:space="preserve"> [шт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ьники 45, диам.32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  <w:br/>
              <w:t xml:space="preserve"> [шт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еж для утеплителя ДСУ 160-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  <w:br/>
              <w:t xml:space="preserve"> [шт]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:32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  <w:br/>
              <w:t xml:space="preserve"> [100 м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водоснабжения из чугунных труб диаметром:10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  <w:br/>
              <w:t xml:space="preserve"> [100 м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3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трубопроводов водоснабжения из чугунных труб диаметром:5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  <w:br/>
              <w:t xml:space="preserve"> [100 м]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:5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  <w:br/>
              <w:t xml:space="preserve"> [100 м]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:10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  <w:br/>
              <w:t xml:space="preserve"> [100 м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6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оддонов душевых:чугунных и стальных мелки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  <w:br/>
              <w:t xml:space="preserve"> [10 компл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7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  <w:br/>
              <w:t xml:space="preserve"> [10 шт]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8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  <w:br/>
              <w:t xml:space="preserve"> [10 компл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9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унитазов:с бачком непосредственно присоединенны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  <w:br/>
              <w:t xml:space="preserve"> [10 компл]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  <w:br/>
              <w:t xml:space="preserve"> [100 кв.м]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1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, груз - Мусор строительны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  <w:br/>
              <w:t xml:space="preserve"> [т]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2</w:t>
            </w:r>
          </w:p>
        </w:tc>
        <w:tc>
          <w:tcPr>
            <w:tcW w:w="7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 - самосвалами (работающими вне карьеров) на расстояние 25 км, класс груза - 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  <w:br/>
              <w:t xml:space="preserve"> [т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851" w:right="71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46:00Z</dcterms:created>
  <dc:creator>фыы</dc:creator>
  <dc:description/>
  <cp:keywords/>
  <dc:language>en-US</dc:language>
  <cp:lastModifiedBy>Вера Владимировна</cp:lastModifiedBy>
  <cp:lastPrinted>2008-03-24T17:07:00Z</cp:lastPrinted>
  <dcterms:modified xsi:type="dcterms:W3CDTF">2008-06-17T17:59:00Z</dcterms:modified>
  <cp:revision>12</cp:revision>
  <dc:subject/>
  <dc:title>Проект </dc:title>
</cp:coreProperties>
</file>