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оказание услуг по найму транспортного средства с экипажем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для осуществления контрольных выездов на станции СМП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МУЗ г. Перми “Пермская 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 xml:space="preserve">                                    «20» июня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 xml:space="preserve">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 xml:space="preserve">     Шуто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транспортного средства с экипажем для осуществления контрольных выездов на станции СМП для  МУЗ г. Перми “Пермская 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2 от 06.06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6.06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331 083,16 рублей (Триста тридцать одна  тысяча восемьдесят три рубля 16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Место оказания услуг: г. Пермь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Сроки оказания услуг: с 01 июля  2008г. по 30 сентября 2008г. (согласно Технического задания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8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Камский Экспресс-Капитал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42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1"/>
        <w:gridCol w:w="500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 - Капитал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а начальная (максимальная) цена муниципального контракта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Феникс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329 820,00 </w:t>
      </w:r>
      <w:r>
        <w:rPr>
          <w:kern w:val="2"/>
          <w:sz w:val="24"/>
          <w:szCs w:val="24"/>
        </w:rPr>
        <w:t xml:space="preserve">рублей (Триста двадцать девять тысяч восемьсот двадцать рублей 00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Ижевская, д.2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91-19-19 </w:t>
      </w:r>
    </w:p>
    <w:p>
      <w:pPr>
        <w:pStyle w:val="Normal"/>
        <w:spacing w:lineRule="auto" w:line="360"/>
        <w:ind w:left="-284" w:hanging="0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329 820,00 </w:t>
      </w:r>
      <w:r>
        <w:rPr>
          <w:kern w:val="2"/>
          <w:sz w:val="24"/>
          <w:szCs w:val="24"/>
        </w:rPr>
        <w:t>рублей (Триста двадцать девять тысяч восемьсот двадцать рублей 00 копеек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745</wp:posOffset>
                </wp:positionH>
                <wp:positionV relativeFrom="paragraph">
                  <wp:posOffset>12192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9.6pt" to="246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8855</wp:posOffset>
                </wp:positionH>
                <wp:positionV relativeFrom="paragraph">
                  <wp:posOffset>124460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9.8pt" to="255.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Члены котировочной комиссии:                                    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1705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2.55pt" to="252.8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вочных заявок  от «20» июня  2008 г. № 22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15"/>
        <w:gridCol w:w="1844"/>
        <w:gridCol w:w="2235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82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Камский Экспресс-Капитал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а начальная (максимальная) цена муниципального контрак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42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7745</wp:posOffset>
                </wp:positionH>
                <wp:positionV relativeFrom="paragraph">
                  <wp:posOffset>121920</wp:posOffset>
                </wp:positionV>
                <wp:extent cx="85026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9.6pt" to="246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8855</wp:posOffset>
                </wp:positionH>
                <wp:positionV relativeFrom="paragraph">
                  <wp:posOffset>124460</wp:posOffset>
                </wp:positionV>
                <wp:extent cx="977900" cy="1079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9.8pt" to="255.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Члены котировочной комиссии:                                    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8380</wp:posOffset>
                </wp:positionH>
                <wp:positionV relativeFrom="paragraph">
                  <wp:posOffset>146050</wp:posOffset>
                </wp:positionV>
                <wp:extent cx="9886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1.5pt" to="257.2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Комп19</cp:lastModifiedBy>
  <cp:lastPrinted>2008-03-25T15:04:00Z</cp:lastPrinted>
  <dcterms:modified xsi:type="dcterms:W3CDTF">2008-06-20T02:07:00Z</dcterms:modified>
  <cp:revision>196</cp:revision>
  <dc:subject/>
  <dc:title>ПРОТОКОЛ ОЦЕНКИ И СОПОСТАВЛЕНИЯ ЗАЯВОК НА УЧАСТИЕ В КОНКУРСЕ </dc:title>
</cp:coreProperties>
</file>