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казание услуг по найму легкового автомобиля с экипажем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осуществления перевозки должностных лиц администрации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20» июн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 xml:space="preserve">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 xml:space="preserve">     Шуто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легкового автомобиля с экипажем  для осуществления перевозки должностных лиц администрации МУЗ г. Перми “Пермская 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3 от 06.06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6.06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282 312,36 рублей (Двести восемьдесят две тысячи триста двенадцать рублей 36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оказания услуг: г. Перм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оказания услуг: с 01 июля  2008г. по 30 сентября 2008г. (согласно Технического задания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242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ксий Экспресс – Капитал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4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588"/>
        <w:gridCol w:w="517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Камский Экспресс - Капитал»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а начальная (максимальная) цена муниципального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ОО «Феникс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282 242,40 </w:t>
      </w:r>
      <w:r>
        <w:rPr>
          <w:kern w:val="2"/>
          <w:sz w:val="24"/>
          <w:szCs w:val="24"/>
        </w:rPr>
        <w:t xml:space="preserve">рублей (Двести восемьдесят две тысячи двести сорок два  рубля 40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Ижевская, д.2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91-19-19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82 242,40 </w:t>
      </w:r>
      <w:r>
        <w:rPr>
          <w:kern w:val="2"/>
          <w:sz w:val="24"/>
          <w:szCs w:val="24"/>
        </w:rPr>
        <w:t xml:space="preserve">рублей (Двести восемьдесят две тысячи двести сорок два  рубля 40 копеек).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 xml:space="preserve">   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7295</wp:posOffset>
                </wp:positionH>
                <wp:positionV relativeFrom="paragraph">
                  <wp:posOffset>15938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2.55pt" to="272.8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лены котировочной комиссии:                                     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9195</wp:posOffset>
                </wp:positionH>
                <wp:positionV relativeFrom="paragraph">
                  <wp:posOffset>151130</wp:posOffset>
                </wp:positionV>
                <wp:extent cx="9994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11.9pt" to="271.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20» июня  2008 г. № 23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242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Камский Экспресс – Капитал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ревышена начальная (максимальная) цена муниципального контра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48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8540</wp:posOffset>
                </wp:positionH>
                <wp:positionV relativeFrom="paragraph">
                  <wp:posOffset>153670</wp:posOffset>
                </wp:positionV>
                <wp:extent cx="85026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12.1pt" to="247.1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5205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12.05pt" to="256.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лены котировочной комиссии:                                    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1870</wp:posOffset>
                </wp:positionH>
                <wp:positionV relativeFrom="paragraph">
                  <wp:posOffset>146050</wp:posOffset>
                </wp:positionV>
                <wp:extent cx="99949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11.5pt" to="256.7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Комп19</cp:lastModifiedBy>
  <cp:lastPrinted>2008-06-20T09:10:00Z</cp:lastPrinted>
  <dcterms:modified xsi:type="dcterms:W3CDTF">2008-06-20T03:13:00Z</dcterms:modified>
  <cp:revision>181</cp:revision>
  <dc:subject/>
  <dc:title>ПРОТОКОЛ ОЦЕНКИ И СОПОСТАВЛЕНИЯ ЗАЯВОК НА УЧАСТИЕ В КОНКУРСЕ </dc:title>
</cp:coreProperties>
</file>