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3969" w:leader="none"/>
        </w:tabs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поставку металлической мебели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 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«20»  июн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 xml:space="preserve">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 xml:space="preserve">     Шуто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поставка металлической мебели для   МУЗ г. Перми “Пермская 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4 от 07.06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7.06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05 000,00рублей (Четыреста пять тысяч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Требования к наличию сертификатов: наличие сертификатов качества на поставляемый това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2.  Место доставки товар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Центральная подстанция СМП - г.Пермь, ул.Попова, 5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товилихинская подстанция СМП – г. Пермь, ул. Лебедева, 20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ая подстанция СМП - г.Пермь, ул.Коминтерна, 14.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3. Сроки поставки товара: до 27 июня 2008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4. Цена товара должна быть указана с учетом следующих расходов: по доставке и разгрузке товара по адресу заказчика, складские расходы, затраты на сборку и установку мебели, расходы на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ООО "Группа ВЕК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иалог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ОО "Медуниверсал-М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ИП Цепилова М.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92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РЕЙД-УРАЛ-КОМПАН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ООО «Гардарика-Перм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ООО "Группа ВЕК"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highlight w:val="magenta"/>
              </w:rPr>
            </w:pPr>
            <w:r>
              <w:rPr>
                <w:sz w:val="23"/>
                <w:szCs w:val="23"/>
              </w:rPr>
              <w:t xml:space="preserve">Предлагаемая цена контракта  указана без учета следующих расходов: </w:t>
            </w:r>
            <w:r>
              <w:rPr>
                <w:sz w:val="22"/>
              </w:rPr>
              <w:t xml:space="preserve">по  доставке и разгрузке товара по адресу заказчика, складские расходы, затраты на сборку и установку мебел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ИП Цепилова М.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ют размеры предлагаемой мебели.</w:t>
            </w:r>
          </w:p>
          <w:p>
            <w:pPr>
              <w:pStyle w:val="Normal"/>
              <w:rPr>
                <w:sz w:val="23"/>
                <w:szCs w:val="23"/>
                <w:highlight w:val="magenta"/>
              </w:rPr>
            </w:pPr>
            <w:r>
              <w:rPr>
                <w:sz w:val="23"/>
                <w:szCs w:val="23"/>
                <w:highlight w:val="magent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ОО «</w:t>
      </w:r>
      <w:r>
        <w:rPr>
          <w:color w:val="000000"/>
          <w:sz w:val="24"/>
          <w:szCs w:val="24"/>
        </w:rPr>
        <w:t>Гардарика-Пермь</w:t>
      </w:r>
      <w:r>
        <w:rPr>
          <w:sz w:val="24"/>
          <w:szCs w:val="24"/>
        </w:rPr>
        <w:t>»</w:t>
      </w:r>
      <w:r>
        <w:rPr>
          <w:kern w:val="2"/>
          <w:sz w:val="24"/>
          <w:szCs w:val="24"/>
        </w:rPr>
        <w:t xml:space="preserve"> и составила  300 800,00 рублей (Триста тысяч восемьсот рублей 00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ОО «Гардарика-Пермь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10  г. Пермь, ул. Коминтерна, д. 12-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40-12-98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Цена контракта:  300 800,00 рублей (Триста тысяч восемьсот рублей 00 копеек). 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33  г. Пермь, ул. Куйбышева, д. 13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94  г. Пермь, ул. Челюскинцев, 1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24-33-20 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>320 000,00 рублей (Триста двадцать тысяч рублей 00 копеек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лены котировочной комиссии:                                    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20» июня  2008 г. № 24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ООО "Группа ВЕК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ая цена контракта  указана без учета следующих расходов: по  доставке и разгрузке товара по адресу заказчика, складские расходы, затраты на сборку и установку мебел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иалог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ОО "Медуниверсал-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Участник, предложивший лучшую цену после цены предложенной победителем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ИП Цепилова М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ответствует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ют размеры предлагаемой мебе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92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>
          <w:trHeight w:val="60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РЕЙД-УРАЛ-КОМПАН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ООО Гардарика-Пермь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8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лены котировочной комиссии:                                    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Комп19</cp:lastModifiedBy>
  <cp:lastPrinted>2008-06-20T10:11:00Z</cp:lastPrinted>
  <dcterms:modified xsi:type="dcterms:W3CDTF">2008-06-20T04:26:00Z</dcterms:modified>
  <cp:revision>197</cp:revision>
  <dc:subject/>
  <dc:title>ПРОТОКОЛ ОЦЕНКИ И СОПОСТАВЛЕНИЯ ЗАЯВОК НА УЧАСТИЕ В КОНКУРСЕ </dc:title>
</cp:coreProperties>
</file>