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от 03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2008 г.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</w:t>
      </w: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разовательное учреждение дополнительного образования детей «Специализированная детско-юношеская школа олимпийского резерва по каратэ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 xml:space="preserve">оказание услуг по организации ежедневного горячего питания для школьников в летнем лагере с дневным пребыванием на базе МОУДОД  «СДЮШОР по каратэ» г.Перми в 2008 году согласно Извещению №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 от 03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ица Милиционера Власова, 37 (здание МОУ «СОШ № 136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8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04:00Z</dcterms:created>
  <dc:creator>CivilevaGN</dc:creator>
  <dc:description/>
  <dc:language>en-US</dc:language>
  <cp:lastModifiedBy>1</cp:lastModifiedBy>
  <cp:lastPrinted>2008-06-18T09:04:00Z</cp:lastPrinted>
  <dcterms:modified xsi:type="dcterms:W3CDTF">2008-06-18T08:01:00Z</dcterms:modified>
  <cp:revision>5</cp:revision>
  <dc:subject/>
  <dc:title>Приложение1</dc:title>
</cp:coreProperties>
</file>