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еобходимого технологического оборудования для пищебло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1418"/>
        <w:gridCol w:w="180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иль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В 4-1-2-ФО (или эквивале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электриче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Э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-4.00.000 РЭ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картофелеочистительная периодического дей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 (формуляр МОК 125/250/400)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Х-1,12 ГОСТ 17124-7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ектриче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ЖЭ-0.85.00.000 РЭ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холодильны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Х-0.80 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од универсальны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Э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мит стационарный электрический секционный модел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ЭСМ-3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орез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ХР-200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кот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Э-100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ли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ер сбора посуды (10 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лич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ая машина на 1000 тарел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иректор СДЮШОР по каратэ </w:t>
        <w:tab/>
        <w:tab/>
        <w:tab/>
        <w:tab/>
        <w:tab/>
        <w:t>Г.К.Корчаг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3:35:00Z</dcterms:created>
  <dc:creator>Директор</dc:creator>
  <dc:description/>
  <dc:language>en-US</dc:language>
  <cp:lastModifiedBy>1</cp:lastModifiedBy>
  <cp:lastPrinted>2008-06-18T09:34:00Z</cp:lastPrinted>
  <dcterms:modified xsi:type="dcterms:W3CDTF">2008-06-18T03:35:00Z</dcterms:modified>
  <cp:revision>2</cp:revision>
  <dc:subject/>
  <dc:title>Приложение 2</dc:title>
</cp:coreProperties>
</file>