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78714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СДЮШОР по каратэ</w:t>
                              <w:tab/>
                              <w:tab/>
                              <w:t>Корчагин Г.К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СДЮШОР по каратэ</w:t>
                        <w:tab/>
                        <w:tab/>
                        <w:t>Корчагин Г.К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меню двухразового питания (завтрак и обед) в профильном лаге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">
    <w:name w:val="WW-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">
    <w:name w:val="WW- Знак1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WW2">
    <w:name w:val="WW- Знак2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3">
    <w:name w:val="WW- Знак3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25:00Z</dcterms:created>
  <dc:creator>Директор</dc:creator>
  <dc:description/>
  <dc:language>en-US</dc:language>
  <cp:lastModifiedBy>1</cp:lastModifiedBy>
  <cp:lastPrinted>2008-06-20T12:41:00Z</cp:lastPrinted>
  <dcterms:modified xsi:type="dcterms:W3CDTF">2008-06-20T06:44:00Z</dcterms:modified>
  <cp:revision>4</cp:revision>
  <dc:subject/>
  <dc:title>Приложение 1</dc:title>
</cp:coreProperties>
</file>