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№ 01-20/06 от 20.06.2008г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64"/>
        <w:gridCol w:w="8280"/>
        <w:gridCol w:w="3420"/>
      </w:tblGrid>
      <w:tr>
        <w:trPr>
          <w:trHeight w:val="4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еб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ребованию</w:t>
            </w:r>
          </w:p>
        </w:tc>
      </w:tr>
      <w:tr>
        <w:trPr>
          <w:trHeight w:val="4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тевок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путевки (в августе 2008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утевок (в сентябре 2008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ю пребывания не менее 14 дней кажд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я услуг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мский край, Кировская обл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али от промышленных предприятий, территория должна быть огорожена и благоустроена, наличие удобного сообщения из г.Перми до места назнач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азмещен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здание, функционирующее круглогодич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2-х местные, расположение жилого, лечебного, диагностического корпусов и столовой в одном здании или наличие теплого перехода между корпус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-х разов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ытовые услов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добств, включая возможность соблюдения личной гигиены в номере (санузел, душ, телевизор, холодильни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диагностическая баз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риродных лечебных факторов (минеральные источники, грязи, бассейн  и т.д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услуг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казания медицинских услуг должно соответствовать стандарту санаторно-курортной помощи при лечении. Наличие высококвалифицированных врачей-специалис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Ответственный исполнитель </w:t>
        <w:tab/>
        <w:t>___________________Н.Н. Швецова</w:t>
      </w:r>
    </w:p>
    <w:sectPr>
      <w:type w:val="nextPage"/>
      <w:pgSz w:orient="landscape" w:w="16838" w:h="11906"/>
      <w:pgMar w:left="1134" w:right="8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14:00Z</dcterms:created>
  <dc:creator>User</dc:creator>
  <dc:description/>
  <dc:language>en-US</dc:language>
  <cp:lastModifiedBy>1</cp:lastModifiedBy>
  <cp:lastPrinted>2008-06-20T09:03:00Z</cp:lastPrinted>
  <dcterms:modified xsi:type="dcterms:W3CDTF">2008-06-20T03:03:00Z</dcterms:modified>
  <cp:revision>9</cp:revision>
  <dc:subject/>
  <dc:title/>
</cp:coreProperties>
</file>