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медицинског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0» июн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охалева Т.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медицинского оборудования (извещение № 40 от 11 июня 2008 года размещено на официальном сайте «Администрация города Перми» (www.gorodperm.ru) в сети Интернет 11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202 0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бюдж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202000,0 (двести две тысячи) рублей 00 копеек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: г. Пермь, ул. Г.Хасана, 24 клинико-диагностическая лаборатор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одного месяца после заключения муниципального контракта с ПОСТАВЩИКОМ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будет произведена по безналичному расчету в течение 20 банковских дней на основании контракта после поставки и предъявлении накладной и счета-фактуры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3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9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95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9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9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Медуниверсал-М» и составила 138340,0 (сто тридцать восемь тысяч триста сорок) рублей 00 копеек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ч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3834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Дельрус-М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олева, 10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Цена контракта: 141000,0 рубл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4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0» июня 200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04"/>
        <w:gridCol w:w="2040"/>
        <w:gridCol w:w="2040"/>
        <w:gridCol w:w="1800"/>
      </w:tblGrid>
      <w:tr>
        <w:trPr>
          <w:trHeight w:val="27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исполнения контракта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исполнения контракта</w:t>
            </w:r>
          </w:p>
        </w:tc>
      </w:tr>
      <w:tr>
        <w:trPr>
          <w:trHeight w:val="56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дуниверсал-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иало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льрус-МТ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цена контракта не может превыша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34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00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: г. Пермь, ул. Г.Хасана, 24 клинико-диагностическая лаборатор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поставки: в течение одного месяца после заключения муниципального контра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52:00Z</dcterms:created>
  <dc:creator>User</dc:creator>
  <dc:description/>
  <dc:language>en-US</dc:language>
  <cp:lastModifiedBy>USER</cp:lastModifiedBy>
  <cp:lastPrinted>2008-06-20T11:21:00Z</cp:lastPrinted>
  <dcterms:modified xsi:type="dcterms:W3CDTF">2008-06-20T05:21:00Z</dcterms:modified>
  <cp:revision>6</cp:revision>
  <dc:subject/>
  <dc:title>                                                             Протокол № 34</dc:title>
</cp:coreProperties>
</file>