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 </w:t>
      </w:r>
      <w:r>
        <w:rPr/>
        <w:t>8   от  20   июня 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Изучив направленное Вами Извещение № 8   от «  20  » июня 2007 г. о проведении запроса котировок, мы, нижеподписавшиеся, предлагаем осуществить </w:t>
      </w:r>
      <w:r>
        <w:rPr>
          <w:b/>
          <w:u w:val="single"/>
        </w:rPr>
        <w:t>услуги по организации и проведению вечеров отдыха «Играй, гармонь!» с участием гармонистов, частушечников, фольклорных ансамблей города Перм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наименование, характеристики, количество (объем) услуг, наличие дипломов, наград международного уровня)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сто, период и время оказания услуги:_________________________________________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оплаты услуг: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агаем копии документов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                                                                            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49:00Z</dcterms:created>
  <dc:creator>СОК</dc:creator>
  <dc:description/>
  <cp:keywords/>
  <dc:language>en-US</dc:language>
  <cp:lastModifiedBy>СОК</cp:lastModifiedBy>
  <dcterms:modified xsi:type="dcterms:W3CDTF">2008-06-20T07:49:00Z</dcterms:modified>
  <cp:revision>1</cp:revision>
  <dc:subject/>
  <dc:title>Приложение № 1</dc:title>
</cp:coreProperties>
</file>