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ВЕЩЕНИЕ № 8 от 20 июня  2008 г. О ПРОВЕДЕНИИ ЗАПРОСА КОТИРОВОК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вечеров отдыха «Играй, гармонь!» для населения города в Парке культуры и отдыха Кировского района с участием гармонистов, частушечников, фольклорных ансамблей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Комитет по культуре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u w:val="none"/>
          </w:rPr>
          <w:t>zbkki@perm.permre</w:t>
        </w:r>
        <w:r>
          <w:rPr>
            <w:rStyle w:val="InternetLink"/>
            <w:sz w:val="24"/>
            <w:szCs w:val="24"/>
            <w:u w:val="none"/>
            <w:lang w:val="en-US"/>
          </w:rPr>
          <w:t>gion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мет контракта: </w:t>
      </w:r>
      <w:r>
        <w:rPr>
          <w:sz w:val="24"/>
          <w:szCs w:val="24"/>
        </w:rPr>
        <w:t>оказание услуг по организации и проведению вечеров отдыха «Играй, гармонь!» для населения города в Парке культуры и отдыха Кировского района с участием гармонистов, частушечников, фольклорных ансамблей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90 000,00 (сто девяносто 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следующие расходы: расходы на страхование, уплату таможенных пошлин, налогов, сборов и других обязательных платежей, а так же расходы, связанные с организацией и проведением вечеров (обеспечение транспортом, звукоусилительной аппаратурой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Предоплата 30% от стоимости услуг в течение 10 дней с момента заключения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кончательный расчёт будет произведен безналичным перечислением  денежных средств  на основании акта приемки-передачи выполненных услуг, счёта, счёта-фактуры в течение 10 дн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и время оказания услуг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к культуры и отдыха Киров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11.07.2008г. по 10.09.200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07.2008г. и далее в каждое воскресенье в период с 17 часов 00 мин. До 21часа 00 мин., продолжительностью не менее 1 часа 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ечеров  - 9 с 9 разными программ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оказанию услуг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каждого вечера отдыха «Играй, гармонь!» входят: конкурс гармонистов, конкурс частушек, танцевальная музыка, игровая програм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вечеров отдыха «Играй, гармонь!» должны быть разнообразные по темам, составу участников и коллективов и т.д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Обязательное согласование с Заказчиком (Комитетом по культуре) программ при заключении контрак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частие ведущего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грамме солист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е информирование населения о проведении вечеров отдых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Наличие афиш программы не менее 10 на каждый вечер с обязательным указанием организатора мероприятия- комитет по культуре администрации города Перм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Наличие призового фонда для победителей конкурс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Заказчик (комитет) является исключительным обладателем прав на вечера, любое публичное упоминание, высказывание и иная информация по поводу вечеров должны содержать указание на организатора (заказчика) – комитет по культуре администрации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рядок оценки и определения победителя: </w:t>
      </w:r>
      <w:r>
        <w:rPr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адресу 614000 г. Пермь, ул. Ленина, 27, (контактное лицо: Марамыгина Евгения Владимировна телефон/факс: (342) 212-55-05, Шаврина Ольга Александровна тел. (342) 212-73-92 факс 290-10 33), электронный адрес: </w:t>
      </w:r>
      <w:hyperlink r:id="rId3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котировочных заявок  до 11 час. 00 мин. 03 июл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, не позднее 11.07.2008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председателя котировочной комиссии                                                    Л.Н.Федор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12:00Z</dcterms:created>
  <dc:creator>Алексей</dc:creator>
  <dc:description/>
  <cp:keywords/>
  <dc:language>en-US</dc:language>
  <cp:lastModifiedBy>СОК</cp:lastModifiedBy>
  <cp:lastPrinted>2008-06-20T12:48:00Z</cp:lastPrinted>
  <dcterms:modified xsi:type="dcterms:W3CDTF">2008-06-20T07:49:00Z</dcterms:modified>
  <cp:revision>9</cp:revision>
  <dc:subject/>
  <dc:title>Запрос котировочной цены</dc:title>
</cp:coreProperties>
</file>