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1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оказание услуг по перевозке должностных лиц администрации Индустриального 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3 квартале 2008 год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_июн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4. Председатель: </w:t>
      </w:r>
      <w:r>
        <w:rPr>
          <w:sz w:val="24"/>
          <w:u w:val="single"/>
        </w:rPr>
        <w:t>Соснин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 w:val="false"/>
          <w:bCs w:val="false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Оказание услуг по перевозке должностных лиц администрации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rPr>
          <w:rFonts w:ascii="Arial Rounded MT Bold" w:hAnsi="Arial Rounded MT Bold" w:cs="Arial Rounded MT Bold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Индустриального в 3 квартале 2008 год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1 от 06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34 515,00 (четыреста тридцать четыре тысячи пятьсот пятнадцать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редоставление автотранспорта: 3 (три)  автомобиля ГАЗ или «эквивалент»,1 (один) автомобиль Хендай Соната или «эквивалент», </w:t>
      </w:r>
      <w:r>
        <w:rPr>
          <w:rFonts w:cs="Times New Roman" w:ascii="Times New Roman" w:hAnsi="Times New Roman"/>
          <w:b w:val="false"/>
          <w:sz w:val="24"/>
          <w:szCs w:val="26"/>
        </w:rPr>
        <w:t>_предоставление 4-х водителей, техническое обслуживание автомобилей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ыполнение обязательных требований к перевозочной деятельности, автотранспорт должен быть заправлен горюче-смазочными материалами, в технически исправном состоянии.  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Пермский край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с 1 июля по 30 сентября  2008 г. включительно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цена включает  все расходы по предоставлению услуги, в том числе затраты на ГСМ, оплату труда работников Исполнителя, включая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оплата производится ежемесячно по безналичному расчету в течение 20 (двадцать) банковских дней с момента предоставления  заказчику счет - фактуры  при наличии подписанного сторонами акта сдачи-приемки оказанных услуг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чет-фактуры и акты сдачи-приемки оказанных услуг предоставляются ежемесячно.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Автобаза администрации город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П – Авт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51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УП «Автобаза администрации город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34500,00</w:t>
      </w:r>
      <w:r>
        <w:rPr>
          <w:sz w:val="24"/>
        </w:rPr>
        <w:t xml:space="preserve"> (</w:t>
      </w:r>
      <w:r>
        <w:rPr>
          <w:sz w:val="24"/>
          <w:szCs w:val="26"/>
        </w:rPr>
        <w:t>четыреста тридцать четыре тысячи пятьсот</w:t>
      </w:r>
      <w:r>
        <w:rPr>
          <w:sz w:val="24"/>
        </w:rPr>
        <w:t xml:space="preserve">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МУП «Автобаза администрации города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00 г. Пермь, ул.Куйбышева 117а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atbgorod@mail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434500,00</w:t>
      </w:r>
      <w:r>
        <w:rPr>
          <w:sz w:val="24"/>
        </w:rPr>
        <w:t xml:space="preserve"> (</w:t>
      </w:r>
      <w:r>
        <w:rPr>
          <w:sz w:val="24"/>
          <w:szCs w:val="26"/>
        </w:rPr>
        <w:t>четыреста тридцать четыре тысячи пятьсот</w:t>
      </w:r>
      <w:r>
        <w:rPr>
          <w:sz w:val="24"/>
        </w:rPr>
        <w:t>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ВиП – Авто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107, г. Пермь, ул. Хрустальная 8а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driver59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434 515,00 (четыреста тридцать четыре тысячи пятьсот пятнадцать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Ольга</cp:lastModifiedBy>
  <cp:lastPrinted>2008-03-20T10:05:00Z</cp:lastPrinted>
  <dcterms:modified xsi:type="dcterms:W3CDTF">2008-06-19T23:05:00Z</dcterms:modified>
  <cp:revision>155</cp:revision>
  <dc:subject/>
  <dc:title>ПРОТОКОЛ ОЦЕНКИ И СОПОСТАВЛЕНИЯ ЗАЯВОК НА УЧАСТИЕ В КОНКУРСЕ </dc:title>
</cp:coreProperties>
</file>