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4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выполнение работ по содержанию и текущему ремонту бесхозяйных сетей канализации в Индустриальном районе в 3 квартале 2008 года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_июн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4. Председатель: </w:t>
      </w:r>
      <w:r>
        <w:rPr>
          <w:sz w:val="24"/>
          <w:u w:val="single"/>
        </w:rPr>
        <w:t>Соснин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720" w:hanging="11"/>
        <w:rPr>
          <w:rFonts w:ascii="Arial Rounded MT Bold" w:hAnsi="Arial Rounded MT Bold" w:cs="Arial Rounded MT Bold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содержанию и текущему ремонту бесхозяйных сетей канализации в Индустриальном районе в 3 квартале 2008 год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4 от 06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9 000 рублей (четыреста девяносто девят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0 июня  2008 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оплата производится по безналичному расчету в течение 20 (двадцать) банковских дней с момента представления заказчику акта приема-сдачи выполненных работ, счет-фактур, локальных сметных расчетов, рассчитанных в территориально-единичных расценках, и необходимых к ним документов, оформленных в установленном порядке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mallCaps/>
                <w:sz w:val="24"/>
                <w:szCs w:val="26"/>
              </w:rPr>
              <w:t>498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техник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Ремстройсерви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98 500,00</w:t>
      </w:r>
      <w:r>
        <w:rPr>
          <w:sz w:val="24"/>
        </w:rPr>
        <w:t xml:space="preserve"> (четыреста девяносто восемь тысяч пятьсо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Ремстройсервис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22 г. Пермь, ул.Танкистов, 10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galata@dom.raid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498 500,00</w:t>
      </w:r>
      <w:r>
        <w:rPr>
          <w:sz w:val="24"/>
        </w:rPr>
        <w:t xml:space="preserve"> (четыреста девяносто восемь тысяч пятьсот) рублей 00 копеек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Спецтехника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4, г. Пермь, ул. Ижевская, 32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Specteh2006</w:t>
      </w:r>
      <w:r>
        <w:rPr>
          <w:sz w:val="24"/>
        </w:rPr>
        <w:t>@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499 000 рублей (четыреста девяносто девять тысяч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3-21T10:24:00Z</cp:lastPrinted>
  <dcterms:modified xsi:type="dcterms:W3CDTF">2008-06-20T07:02:00Z</dcterms:modified>
  <cp:revision>177</cp:revision>
  <dc:subject/>
  <dc:title>ПРОТОКОЛ ОЦЕНКИ И СОПОСТАВЛЕНИЯ ЗАЯВОК НА УЧАСТИЕ В КОНКУРСЕ </dc:title>
</cp:coreProperties>
</file>