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5 от «20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5 от «20» июня 2008 г. о проведении запроса котировок, мы, нижеподписавшиеся, предлагаем осуществить выполнение работ по кошению травы на газонах общей площадью 164 990 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на территории  Индустриального района согласно прилагаемому перечню:</w:t>
      </w:r>
    </w:p>
    <w:tbl>
      <w:tblPr>
        <w:tblW w:w="985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по пр. Декабристов (нечетная сторо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л. Конноармейской до ул. Шахтерск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4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по ул. Советской Армии  (четная сторо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ул. Шоссе Космонавтов до ул. Ми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и газонов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Мира  9, 11, 17, 27-35, 113, 115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К. Заслонова от ул. Мира до трамвайного деп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Стахановской, 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Шоссе Космонавтов, 137, (напротив МСЧ-9), 195, 197-209 до ул. Оверятск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Леонова,8,10 от ул. Свиязева до ул.  Промышленн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Свиязева от ул. Шоссе Космонавтов до ул. Карпинск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ул.  Промышленной от ул. Шоссе Космонав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Снайперов (четная сторона) от ул. Мира до пр. Декабрис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49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 по кошению травы на газонах на территории  Индустриального района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kadirovals</cp:lastModifiedBy>
  <cp:lastPrinted>2008-05-05T15:38:00Z</cp:lastPrinted>
  <dcterms:modified xsi:type="dcterms:W3CDTF">2008-06-20T03:51:00Z</dcterms:modified>
  <cp:revision>33</cp:revision>
  <dc:subject/>
  <dc:title>Приложение № 1</dc:title>
</cp:coreProperties>
</file>