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5  от «20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на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выполнение работ по кошению травы на газонах на территории  Индустриального района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 по кошению травы на газонах на территории  Индустриального района.  </w:t>
      </w:r>
    </w:p>
    <w:p>
      <w:pPr>
        <w:pStyle w:val="Normal"/>
        <w:jc w:val="both"/>
        <w:rPr/>
      </w:pPr>
      <w:r>
        <w:rPr/>
        <w:t>Требования к выполняемым работ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площадь газонов 164 99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работы по кошению травы производить в соответствии с требованиями действующего законодательства Российской Федерации, требованиями нормативно- технической документации (ГОСТы, СНиПы и др.), правилами содержания зеленых насажд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 по кошению травы должны включать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чистку участка от мусо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кашивание газонов до высоты травостоя не более 5 с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борку скошенной травы в течение 1 сут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грузку, перевозку, выгрузку скошенной травы и мусора.</w:t>
      </w:r>
    </w:p>
    <w:p>
      <w:pPr>
        <w:pStyle w:val="Normal"/>
        <w:numPr>
          <w:ilvl w:val="0"/>
          <w:numId w:val="2"/>
        </w:numPr>
        <w:ind w:left="644" w:hanging="359"/>
        <w:jc w:val="both"/>
        <w:rPr/>
      </w:pPr>
      <w:r>
        <w:rPr/>
        <w:t>Работы должны выполняться на объектах согласно прилагаемому перечню.</w:t>
      </w:r>
    </w:p>
    <w:p>
      <w:pPr>
        <w:pStyle w:val="Normal"/>
        <w:ind w:left="284" w:hanging="0"/>
        <w:jc w:val="center"/>
        <w:rPr/>
      </w:pPr>
      <w:r>
        <w:rPr/>
        <w:t>Перечень объектов</w:t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 по пр. Декабристов (нечетная сторона)</w:t>
            </w:r>
          </w:p>
          <w:p>
            <w:pPr>
              <w:pStyle w:val="Normal"/>
              <w:rPr/>
            </w:pPr>
            <w:r>
              <w:rPr/>
              <w:t>от ул. Конноармейской до ул. Шахтерск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 по ул. Советской Армии  (четная сторона)</w:t>
            </w:r>
          </w:p>
          <w:p>
            <w:pPr>
              <w:pStyle w:val="Normal"/>
              <w:rPr/>
            </w:pPr>
            <w:r>
              <w:rPr/>
              <w:t>от ул. Шоссе Космонавтов до ул. М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газонов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Мира  9, 11, 17, 27-35, 113, 115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К. Заслонова от ул. Мира до трамвайного деп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Стахановской, 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Шоссе Космонавтов, 137, (напротив МСЧ-9), 195, 197-209 до ул. Оверятск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Леонова,8,10 от ул. Свиязева до ул.  Промышленн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Свиязева от ул. Шоссе Космонавтов до ул. Карпинск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 Промышленной от ул. Шоссе Космонав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 Снайперов (четная сторона) от ул. Мира до пр. Декабрис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490</w:t>
            </w:r>
          </w:p>
        </w:tc>
      </w:tr>
    </w:tbl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31 августа 2008 года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99 000 рублей (четыреста девяносто девять тысяч) рублей.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Оплата работ:</w:t>
      </w:r>
      <w:r>
        <w:rPr>
          <w:bCs/>
        </w:rPr>
        <w:t xml:space="preserve"> производится по безналичному расчету в течение 20 (двадцати) банковских дней с момента предоставления заказчику актов приема-сдачи выполненных работ, счет-фактур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2 часов 00 минут  </w:t>
      </w:r>
      <w:r>
        <w:rPr/>
        <w:t xml:space="preserve">«02» </w:t>
      </w:r>
      <w:r>
        <w:rPr>
          <w:b/>
        </w:rPr>
        <w:t xml:space="preserve">июл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:</w:t>
      </w:r>
      <w:r>
        <w:rPr>
          <w:bCs/>
        </w:rPr>
        <w:t xml:space="preserve"> включает в себя расходы на составление сметной документации, транспортные расходы, уплату налогов, сборов и других обязательных платежей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kadirovals</cp:lastModifiedBy>
  <dcterms:modified xsi:type="dcterms:W3CDTF">2008-06-20T03:49:00Z</dcterms:modified>
  <cp:revision>37</cp:revision>
  <dc:subject/>
  <dc:title>ИЗВЕЩЕНИЕ № 36  от «06» мая 2008 г</dc:title>
</cp:coreProperties>
</file>